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т директоров Акционерного общества «Продторг» извещает акционеров АО «Продторг» о проведении годового общего собрания акционер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лное наименование Общества: Акционерное общество «Продторг»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Место нахождения Общества: Российская Федерация, Республика Татарстан, г.Альметьевск ул. Р.Фахретдина, д.32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орма проведения общего собрания акционеров: заочное голосова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ата проведения собрания (окончания приема бюллетеней): 21 июня 2022 г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ата, на которую определяются (фиксируются) лица, имеющие право на участие в общем собрании: 29 мая 2022 г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, по которому должны направляться заполненные бюллетени для голосования: 423450, РТ, г.Альметьевск, ул. Р.Фахретдина, д.32, АО «Продторг»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Утверждение годового отчета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Утверждение распределения прибыли (в том числе выплата (объявление) дивидендов) и убытков Общества по результатам 2021 год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Избрание Совета директоров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Избрание Ревизионной комиссии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Утверждение аудитора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2"/>
          <w:szCs w:val="22"/>
        </w:rPr>
        <w:t>С проектами документов и материалов по повестке дня годового общего собрания акционеров АО «Продторг»</w:t>
      </w:r>
      <w:r>
        <w:rPr>
          <w:rFonts w:eastAsia="Arial"/>
          <w:sz w:val="22"/>
          <w:szCs w:val="22"/>
        </w:rPr>
        <w:t xml:space="preserve"> акционеры </w:t>
      </w:r>
      <w:r>
        <w:rPr>
          <w:sz w:val="22"/>
          <w:szCs w:val="22"/>
        </w:rPr>
        <w:t>могут ознакомиться в течение 20 дней до проведения годового общего собрания акционеров по адресу: Республика Татарстан, г. Альметьевск, ул. Р.Фахретдина, д.32 по рабочим дням с 09.00 до 16.00 часов. Телефон для справок: (8553) 45-30-12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eastAsia="Arial"/>
          <w:sz w:val="22"/>
          <w:szCs w:val="22"/>
        </w:rPr>
      </w:pPr>
      <w:r>
        <w:rPr>
          <w:sz w:val="22"/>
          <w:szCs w:val="22"/>
        </w:rPr>
        <w:t>Право голоса по вопросам повестки дня годового общего собрания акционеров АО «Продторг»</w:t>
      </w:r>
      <w:r>
        <w:rPr>
          <w:rFonts w:eastAsia="Arial"/>
          <w:sz w:val="22"/>
          <w:szCs w:val="22"/>
        </w:rPr>
        <w:t xml:space="preserve"> предоставляют размещенные обыкновенные именные акции Общества.</w:t>
      </w:r>
    </w:p>
    <w:p>
      <w:pPr>
        <w:pStyle w:val="Normal"/>
        <w:ind w:firstLine="567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равки по телефону: (8553) 45-30-12; 45-30-13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8"/>
        <w:rPr>
          <w:sz w:val="22"/>
          <w:szCs w:val="22"/>
        </w:rPr>
      </w:pPr>
      <w:r>
        <w:rPr>
          <w:sz w:val="22"/>
          <w:szCs w:val="22"/>
        </w:rPr>
        <w:t xml:space="preserve">Совет директоров </w:t>
      </w:r>
    </w:p>
    <w:p>
      <w:pPr>
        <w:pStyle w:val="Normal"/>
        <w:ind w:firstLine="7088"/>
        <w:rPr/>
      </w:pPr>
      <w:r>
        <w:rPr>
          <w:sz w:val="22"/>
          <w:szCs w:val="22"/>
        </w:rPr>
        <w:t>АО «Продторг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2:31:00Z</dcterms:created>
  <dc:creator>IlnarIG</dc:creator>
  <dc:description/>
  <cp:keywords/>
  <dc:language>en-US</dc:language>
  <cp:lastModifiedBy>aidar</cp:lastModifiedBy>
  <cp:lastPrinted>2014-05-14T09:45:00Z</cp:lastPrinted>
  <dcterms:modified xsi:type="dcterms:W3CDTF">2022-06-08T11:54:00Z</dcterms:modified>
  <cp:revision>4</cp:revision>
  <dc:subject/>
  <dc:title/>
</cp:coreProperties>
</file>