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4"/>
        </w:rPr>
        <w:t xml:space="preserve">Отчет об итогах голосования на внеочередном общем собрании акционер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крытого акционерного общества «Нижнекамский хлебокомбинат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423570, Республика Татарстан, г. Нижнекамск, ул. Первопроходцев, д. 5</w:t>
      </w:r>
    </w:p>
    <w:p>
      <w:pPr>
        <w:pStyle w:val="Normal"/>
        <w:rPr/>
      </w:pPr>
      <w:r>
        <w:rPr>
          <w:b/>
          <w:sz w:val="24"/>
          <w:szCs w:val="24"/>
        </w:rPr>
        <w:t>Дата проведения собрания:</w:t>
      </w:r>
      <w:r>
        <w:rPr>
          <w:sz w:val="24"/>
          <w:szCs w:val="24"/>
        </w:rPr>
        <w:t xml:space="preserve"> «13» июня 2017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собрания:</w:t>
      </w:r>
      <w:r>
        <w:rPr>
          <w:sz w:val="24"/>
          <w:szCs w:val="24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22» ма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полненные бюллетени должны быть направлены по адресу: </w:t>
      </w:r>
      <w:r>
        <w:rPr>
          <w:sz w:val="24"/>
          <w:szCs w:val="24"/>
          <w:lang w:eastAsia="ar-SA"/>
        </w:rPr>
        <w:t>420021, Российская Федерация,  Республика Татарстан, г. Казань, ул. Лево-Булачная, д. 56, а/я 378.</w:t>
      </w:r>
    </w:p>
    <w:p>
      <w:pPr>
        <w:pStyle w:val="TextBody"/>
        <w:spacing w:before="0" w:after="0"/>
        <w:ind w:right="0" w:hanging="0"/>
        <w:rPr/>
      </w:pPr>
      <w:r>
        <w:rPr>
          <w:b/>
          <w:szCs w:val="24"/>
        </w:rPr>
        <w:t>Дата окончания приема бюллетеней</w:t>
      </w:r>
      <w:r>
        <w:rPr>
          <w:szCs w:val="24"/>
        </w:rPr>
        <w:t>: «13» июня 2017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300"/>
        <w:jc w:val="both"/>
        <w:rPr/>
      </w:pPr>
      <w:r>
        <w:rPr>
          <w:szCs w:val="24"/>
        </w:rPr>
        <w:t>Функции счетной комиссии на внеочередном общем собрании акционеров Открытого акционерного общества «Нижнекамский хлебокомбинат» (далее - общества) выполняет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 Казань, ул.Лево-Булачная, 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: Кутдусов Булат Фатих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собрания Гайнуллин Ильнар Ильгиза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Повестка дня годов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О последующем одобрении сделки, в совершении которой имеется заинтересованность  по заключению соглашения на предоставление кредита (овердрафт)</w:t>
      </w:r>
      <w:r>
        <w:rPr>
          <w:sz w:val="24"/>
          <w:szCs w:val="24"/>
          <w:lang w:eastAsia="ar-SA"/>
        </w:rPr>
        <w:t>.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 последующем одобрении сделки, в совершении которой имеется заинтересованность  по заключению договора о залоге имущества. </w:t>
      </w:r>
    </w:p>
    <w:p>
      <w:pPr>
        <w:pStyle w:val="TextBody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Общее количество голосов, которыми обладали лица, включенные в список лиц, имевших право на участие во внеочередном общем собрании акционеров по состоянию на «22» мая 2017 года – 84 921. </w:t>
      </w:r>
    </w:p>
    <w:p>
      <w:pPr>
        <w:pStyle w:val="TextBodyIndent"/>
        <w:tabs>
          <w:tab w:val="clear" w:pos="708"/>
          <w:tab w:val="left" w:pos="10206" w:leader="none"/>
        </w:tabs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участия на внеочередном общем собрании акционеров заполненные бюллетени направили 6 акционеров и их полномочных представителей. Количество голосов, представленное данными бюллетенями – 54 900, что составляет 64,6483% от размещенных  голосующих акций Общества.</w:t>
      </w:r>
    </w:p>
    <w:p>
      <w:pPr>
        <w:pStyle w:val="TextBodyIndent"/>
        <w:ind w:firstLine="283"/>
        <w:rPr>
          <w:sz w:val="24"/>
          <w:szCs w:val="24"/>
        </w:rPr>
      </w:pPr>
      <w:r>
        <w:rPr>
          <w:sz w:val="24"/>
          <w:szCs w:val="24"/>
        </w:rPr>
        <w:t>В соответствии с п. 1 ст. 58 ФЗ «Об акционерных обществах», собрание правомочно, кворум по вопросу повестки дня внеочередного общего собрания акционеров имеется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Cs w:val="24"/>
        </w:rPr>
        <w:t>Вопросы повестки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. О последующем одобрении сделки, в совершении которой имеется заинтересованность  по заключению соглашения на предоставление кредита (овердрафт)</w:t>
      </w:r>
      <w:r>
        <w:rPr>
          <w:b/>
          <w:sz w:val="24"/>
          <w:szCs w:val="24"/>
          <w:lang w:eastAsia="ar-SA"/>
        </w:rPr>
        <w:t>.</w:t>
        <w:tab/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Заинтересованное лицо: </w:t>
      </w:r>
      <w:r>
        <w:rPr>
          <w:sz w:val="24"/>
          <w:szCs w:val="24"/>
        </w:rPr>
        <w:t>АО «Управляющая компания «Татэнерго», как аффилированное лицо, владеющее более 20 процентами уставного капитала ОАО «Нижнекамский хлебокомбинат», а также как аффилированное лицо АО «Связьинвестнефтехим», владеющее совместно со своими аффилированными лицами более 20 процентами уставного капитала ПАО «АК БАРС» БАН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63 503.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63 503.</w:t>
      </w:r>
    </w:p>
    <w:p>
      <w:pPr>
        <w:pStyle w:val="Normal"/>
        <w:ind w:right="1" w:firstLine="284"/>
        <w:jc w:val="both"/>
        <w:rPr/>
      </w:pPr>
      <w:r>
        <w:rPr>
          <w:sz w:val="24"/>
          <w:szCs w:val="24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</w:t>
      </w:r>
      <w:r>
        <w:rPr>
          <w:bCs/>
          <w:sz w:val="24"/>
          <w:szCs w:val="24"/>
        </w:rPr>
        <w:t xml:space="preserve"> 54 900</w:t>
      </w:r>
      <w:r>
        <w:rPr>
          <w:sz w:val="24"/>
          <w:szCs w:val="24"/>
        </w:rPr>
        <w:t xml:space="preserve"> или  86,4526%  от общего количества акций Общества, имеющих право голоса по данному вопросу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– 54 900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</w:t>
      </w:r>
      <w:r>
        <w:rPr>
          <w:bCs/>
          <w:szCs w:val="24"/>
        </w:rPr>
        <w:t xml:space="preserve"> 54 900</w:t>
      </w:r>
      <w:r>
        <w:rPr>
          <w:szCs w:val="24"/>
        </w:rPr>
        <w:t xml:space="preserve"> голосов, что составляет 10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ВОЗДЕРЖАЛСЯ» - 0 голосов, что составляет 0,000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left="6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о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обрить сделку, в совершении которой имеется заинтересованность по  заключению соглашения на предоставление кредита (оведрафт) № 0602/4/2016/1389-01/01 от 08 декабря 2016 года (Приложение № 1 к Протоколу) между ОАО «Нижнекамский хлебокомбинат (Клиент) и ПАО «АК БАРС» БАНК (Банк) </w:t>
      </w:r>
    </w:p>
    <w:p>
      <w:pPr>
        <w:pStyle w:val="Normal"/>
        <w:ind w:firstLine="567"/>
        <w:rPr/>
      </w:pPr>
      <w:r>
        <w:rPr>
          <w:sz w:val="24"/>
          <w:szCs w:val="24"/>
        </w:rPr>
        <w:t>Лимит овердрафта, в пределах которой Банк предоставляет кредит, устанавливается Банком в день подписания соглашения в сумме 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,00 (Пять миллионов) рублей, и затем ежемесячно, во второй рабочий день текущего месяца,  начиная с 1 го числа второго месяца кредитования устанавливается в размере 50 (Пятидесяти) процентов от кредитовых оборотов по всем расчётным счетам Клиента, открытым в Банке (только за реализованные Клиентом товары, оказанные услуги, выполненные работы), рассчитываемых за месяц, предшествующий текущему месяцу, но не более 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,00  (Пять миллионов) рублей.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лиент уплачивает Банку проценты за пользование предоставленным кредитом из расчета 15 (пятнадцать) процентов годовых. Соглашение вступает в силу с момента его подписания и действует до 07 декабря 2017 года включительно. 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ое лицо: АО «Управляющая компания «Татэнерго», как аффилированное лицо, владеющее более 20 процентами уставного капитала ОАО «Нижнекамский хлебокомбинат», а также как аффилированное лицо АО «Связьинвестнефтехим», владеющее совместно со своими аффилированными лицами более 20 процентами уставного капитала ПАО «АК БАРС» БАНК.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2. О последующем одобрении сделки, в совершении которой имеется заинтересованность  по заключению договора о залоге имущества. </w:t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 xml:space="preserve">Заинтересованное лицо: </w:t>
      </w:r>
      <w:r>
        <w:rPr>
          <w:sz w:val="24"/>
          <w:szCs w:val="24"/>
        </w:rPr>
        <w:t>АО «Управляющая компания «Татэнерго», как аффилированное лицо, владеющее более 20 процентами уставного капитала ОАО «Нижнекамский хлебокомбинат», а также как аффилированное лицо АО «Связьинвестнефтехим», владеющее совместно со своими аффилированными лицами более 20 процентами уставного капитала ПАО «АК БАРС» БАН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63 503.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63 503.</w:t>
      </w:r>
    </w:p>
    <w:p>
      <w:pPr>
        <w:pStyle w:val="Normal"/>
        <w:ind w:right="1" w:firstLine="284"/>
        <w:jc w:val="both"/>
        <w:rPr/>
      </w:pPr>
      <w:r>
        <w:rPr>
          <w:sz w:val="24"/>
          <w:szCs w:val="24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</w:t>
      </w:r>
      <w:r>
        <w:rPr>
          <w:bCs/>
          <w:sz w:val="24"/>
          <w:szCs w:val="24"/>
        </w:rPr>
        <w:t xml:space="preserve"> 54 900</w:t>
      </w:r>
      <w:r>
        <w:rPr>
          <w:sz w:val="24"/>
          <w:szCs w:val="24"/>
        </w:rPr>
        <w:t xml:space="preserve"> или  86,4526%  от общего количества акций Общества, имеющих право голоса по данному вопросу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– 54 900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</w:t>
      </w:r>
      <w:r>
        <w:rPr>
          <w:bCs/>
          <w:szCs w:val="24"/>
        </w:rPr>
        <w:t xml:space="preserve"> 54 900</w:t>
      </w:r>
      <w:r>
        <w:rPr>
          <w:szCs w:val="24"/>
        </w:rPr>
        <w:t xml:space="preserve"> голосов, что составляет 10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ВОЗДЕРЖАЛСЯ» - 0 голосов, что составляет 0,000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30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rPr/>
      </w:pPr>
      <w:r>
        <w:rPr>
          <w:sz w:val="24"/>
          <w:szCs w:val="24"/>
          <w:lang w:eastAsia="ar-SA"/>
        </w:rPr>
        <w:t>О</w:t>
      </w:r>
      <w:r>
        <w:rPr>
          <w:sz w:val="24"/>
          <w:szCs w:val="24"/>
        </w:rPr>
        <w:t xml:space="preserve">добрить сделку, в совершении которой имеется заинтересованность по  заключению договора о залоге имущества № 0602/4/2016/1389-01/01 от 08 декабря 2016 года на условиях Приложения № 2 к Протоколу, согласно которому ОАО «Нижнекамский хлебокомбинат» (Залогодатель) в обеспечении своих обязательств по соглашению на предоставление кредита (оведрафт) № 0602/4/2016/1389-01/01 от 08 декабря 2016 года (основной договор) передает в Залог ПАО «АК БАРС» БАНК (Залогодержатель)  следующее имущество: </w:t>
      </w:r>
    </w:p>
    <w:p>
      <w:pPr>
        <w:pStyle w:val="Normal"/>
        <w:rPr/>
      </w:pPr>
      <w:r>
        <w:rPr>
          <w:sz w:val="24"/>
          <w:szCs w:val="24"/>
        </w:rPr>
        <w:t xml:space="preserve">- Многоярусная хлебопекарная печь </w:t>
      </w:r>
      <w:r>
        <w:rPr>
          <w:sz w:val="24"/>
          <w:szCs w:val="24"/>
          <w:lang w:val="en-US"/>
        </w:rPr>
        <w:t>MATADORMD</w:t>
      </w:r>
      <w:r>
        <w:rPr>
          <w:sz w:val="24"/>
          <w:szCs w:val="24"/>
        </w:rPr>
        <w:t xml:space="preserve"> 190 № 402196 (Серийный номер 0070), залоговой стоимостью  1 177 200 рублей;</w:t>
      </w:r>
    </w:p>
    <w:p>
      <w:pPr>
        <w:pStyle w:val="Normal"/>
        <w:rPr/>
      </w:pPr>
      <w:r>
        <w:rPr>
          <w:sz w:val="24"/>
          <w:szCs w:val="24"/>
        </w:rPr>
        <w:t xml:space="preserve">- Пекарный шкаф с контролером </w:t>
      </w:r>
      <w:r>
        <w:rPr>
          <w:sz w:val="24"/>
          <w:szCs w:val="24"/>
          <w:lang w:val="en-US"/>
        </w:rPr>
        <w:t>NAVIGO</w:t>
      </w:r>
      <w:r>
        <w:rPr>
          <w:sz w:val="24"/>
          <w:szCs w:val="24"/>
        </w:rPr>
        <w:t xml:space="preserve"> № 402192 (Серийный номер 0070), залоговой стоимостью 779 760 рублей;</w:t>
      </w:r>
    </w:p>
    <w:p>
      <w:pPr>
        <w:pStyle w:val="Normal"/>
        <w:rPr/>
      </w:pPr>
      <w:r>
        <w:rPr>
          <w:sz w:val="24"/>
          <w:szCs w:val="24"/>
        </w:rPr>
        <w:t xml:space="preserve">- Пекарный шкаф с контролером </w:t>
      </w:r>
      <w:r>
        <w:rPr>
          <w:sz w:val="24"/>
          <w:szCs w:val="24"/>
          <w:lang w:val="en-US"/>
        </w:rPr>
        <w:t>NAVIGO</w:t>
      </w:r>
      <w:r>
        <w:rPr>
          <w:sz w:val="24"/>
          <w:szCs w:val="24"/>
        </w:rPr>
        <w:t xml:space="preserve"> № 402193 (Серийный номер 0070), залоговой стоимостью 779 760 рублей;</w:t>
      </w:r>
    </w:p>
    <w:p>
      <w:pPr>
        <w:pStyle w:val="Normal"/>
        <w:rPr/>
      </w:pPr>
      <w:r>
        <w:rPr>
          <w:sz w:val="24"/>
          <w:szCs w:val="24"/>
        </w:rPr>
        <w:t xml:space="preserve">- Пекарный шкаф с контролером </w:t>
      </w:r>
      <w:r>
        <w:rPr>
          <w:sz w:val="24"/>
          <w:szCs w:val="24"/>
          <w:lang w:val="en-US"/>
        </w:rPr>
        <w:t>NAVIGO</w:t>
      </w:r>
      <w:r>
        <w:rPr>
          <w:sz w:val="24"/>
          <w:szCs w:val="24"/>
        </w:rPr>
        <w:t xml:space="preserve"> № 402194 (Серийный номер 0070), залоговой стоимостью 779 760 рублей;</w:t>
      </w:r>
    </w:p>
    <w:p>
      <w:pPr>
        <w:pStyle w:val="Normal"/>
        <w:rPr/>
      </w:pPr>
      <w:r>
        <w:rPr>
          <w:sz w:val="24"/>
          <w:szCs w:val="24"/>
        </w:rPr>
        <w:t xml:space="preserve">- Пекарный шкаф с контролером </w:t>
      </w:r>
      <w:r>
        <w:rPr>
          <w:sz w:val="24"/>
          <w:szCs w:val="24"/>
          <w:lang w:val="en-US"/>
        </w:rPr>
        <w:t>NAVIGO</w:t>
      </w:r>
      <w:r>
        <w:rPr>
          <w:sz w:val="24"/>
          <w:szCs w:val="24"/>
        </w:rPr>
        <w:t xml:space="preserve"> № 402195 (Серийный номер 0070), залоговой стоимостью 779 760 рублей, на общую сумму 4 296 240,00 (Четыре миллиона двести девяноста шесть тысяч двести сорок) рублей 00 копеек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Договор залога вступает в силу с даты его заключения и действует до момента исполнения обеспеченных залогом обязательств по основному Договору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>Дата составления протокола: «16» июня 2017 года.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                                            Б.Ф. Кутдусов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собрания                                                  И.И. Гайнуллин</w:t>
      </w:r>
    </w:p>
    <w:p>
      <w:pPr>
        <w:pStyle w:val="TextBodyIndent"/>
        <w:ind w:firstLine="3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3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44:00Z</dcterms:created>
  <dc:creator>Suzdaleva</dc:creator>
  <dc:description/>
  <cp:keywords/>
  <dc:language>en-US</dc:language>
  <cp:lastModifiedBy>advokat</cp:lastModifiedBy>
  <cp:lastPrinted>2017-06-16T11:52:00Z</cp:lastPrinted>
  <dcterms:modified xsi:type="dcterms:W3CDTF">2017-06-16T08:52:00Z</dcterms:modified>
  <cp:revision>19</cp:revision>
  <dc:subject/>
  <dc:title/>
</cp:coreProperties>
</file>