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Отчет об итогах голосования на годовом общем собрании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«Куркачинское хлебоприемное предприятие». 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есто нахождения и адрес общества:</w:t>
      </w:r>
      <w:r>
        <w:rPr>
          <w:sz w:val="22"/>
          <w:szCs w:val="22"/>
        </w:rPr>
        <w:t xml:space="preserve"> Республика Татарстан, Высокогорский район, поселок ж/д разъезда Куркачи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Республика Татарстан, Высокогорский район, поселок ж/д разъезда Куркач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24» мая 2019 года, 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"/>
        <w:jc w:val="lef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03» мая 2019 года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12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3 часов 00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3 часов 45 минут.</w:t>
      </w:r>
    </w:p>
    <w:p>
      <w:pPr>
        <w:pStyle w:val="2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4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часов 00 минут.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Куркачинское хлебоприемное предприятие» выполняет  Общество с ограниченной ответственностью «Евроазиатский Регистратор» (ООО «ЕАР»), место нахождения 420021, Казань, ул. Столбова, д. 2.</w:t>
      </w:r>
      <w:r>
        <w:rPr>
          <w:sz w:val="21"/>
          <w:szCs w:val="21"/>
        </w:rPr>
        <w:t xml:space="preserve"> Лицо,   осуществляющее функции  счетной комиссии, представитель Общества с ограниченной ответственностью 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«Евроазиатский Регистратор» - Заппаров А. И., (назначен приказом ООО «ЕАР» </w:t>
      </w:r>
      <w:r>
        <w:rPr>
          <w:sz w:val="21"/>
          <w:szCs w:val="21"/>
          <w:lang w:val="en-US"/>
        </w:rPr>
        <w:t>N</w:t>
      </w:r>
      <w:r>
        <w:rPr>
          <w:sz w:val="21"/>
          <w:szCs w:val="21"/>
        </w:rPr>
        <w:t xml:space="preserve"> 35/19 от «20» мая 2019 г.)                            </w:t>
      </w:r>
      <w:r>
        <w:rPr>
          <w:b/>
          <w:sz w:val="21"/>
          <w:szCs w:val="21"/>
        </w:rPr>
        <w:t xml:space="preserve">     </w:t>
      </w:r>
      <w:r>
        <w:rPr>
          <w:sz w:val="21"/>
          <w:szCs w:val="21"/>
        </w:rPr>
        <w:t xml:space="preserve">                                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Утверждение годового отчета ОАО «Куркачинское ХПП» по итогам работы за 201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  <w:szCs w:val="22"/>
        </w:rPr>
        <w:t>Утверждение годовой бухгалтерской отчетности, в том числе отчета о прибылях и убытках Общества за 201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Распределение прибыли, в том числе выплата в денежной форме годовых дивидендов по обыкновенным акци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Утверждение Устава Общества в новой редакции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/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3» мая 2019 года – 14 130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На момент окончания регистрации для участия на годовом общем собрании акционеров зарегистрировалось 2 акционера и их полномочных представителя. Количество голосов, которыми обладали акционеры, принявшие участие в собрании – 8 635 , что составляет 61,1111 % от размещенных  голосующих акций общества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вый вопрос, поставленный на голосование: </w:t>
      </w:r>
      <w:r>
        <w:rPr>
          <w:sz w:val="22"/>
          <w:szCs w:val="22"/>
        </w:rPr>
        <w:t>Утвердить годовой отчет ОАО «Куркачинское ХПП» по итогам работы за 2018 г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Куркачинское ХПП» по итогам работы за 2018 г.</w:t>
      </w:r>
    </w:p>
    <w:p>
      <w:pPr>
        <w:pStyle w:val="Normal"/>
        <w:ind w:firstLine="30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торой вопрос, поставленный на голосование: </w:t>
      </w:r>
      <w:r>
        <w:rPr>
          <w:sz w:val="22"/>
          <w:szCs w:val="22"/>
        </w:rPr>
        <w:t>Утвердить годовую бухгалтерскую отчетность, в том числе отчет о прибылях и убытках Общества за 2018 г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ую бухгалтерскую отчетность, в том числе отчет о прибылях и убытках Общества за 2018 г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Третий вопрос, поставленный на голосование: </w:t>
      </w:r>
      <w:r>
        <w:rPr>
          <w:color w:val="221E1F"/>
          <w:spacing w:val="-2"/>
          <w:sz w:val="22"/>
          <w:szCs w:val="22"/>
        </w:rPr>
        <w:t>В связи с отсутствием прибыли по результатам 2018 финансового года, дивиденды по итогам 2018 финансового года по обыкновенным акциям не начислять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В связи с отсутствием прибыли по результатам 2018 финансового года, дивиденды по итогам 2018 финансового года по обыкновенным акциям не начислять.</w:t>
      </w:r>
    </w:p>
    <w:p>
      <w:pPr>
        <w:pStyle w:val="Normal"/>
        <w:ind w:firstLine="284"/>
        <w:jc w:val="both"/>
        <w:rPr>
          <w:b/>
          <w:b/>
          <w:bCs/>
          <w:iCs/>
          <w:color w:val="221E1F"/>
          <w:spacing w:val="-2"/>
          <w:sz w:val="22"/>
          <w:szCs w:val="22"/>
        </w:rPr>
      </w:pPr>
      <w:r>
        <w:rPr>
          <w:b/>
          <w:bCs/>
          <w:iCs/>
          <w:color w:val="221E1F"/>
          <w:spacing w:val="-2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Четвертый вопрос, поставленный на голосование: </w:t>
      </w:r>
      <w:r>
        <w:rPr>
          <w:sz w:val="22"/>
          <w:szCs w:val="22"/>
        </w:rPr>
        <w:t xml:space="preserve">Избрать в Совет директоров Общества  7 (Семь) человек из следующих кандидатов - </w:t>
      </w:r>
      <w:r>
        <w:rPr>
          <w:bCs/>
          <w:iCs/>
          <w:sz w:val="22"/>
          <w:szCs w:val="22"/>
        </w:rPr>
        <w:t>Зарифов  Ян Шамилевич, Гарипов Нияз Дамирович, Худашов Дмитрий Владимирович, Галимзянов  Айрат Энгелевич, Гайнетдинов Айдар Салихзянович, Шапкин Сергей Владимирович, Ахсянов Наиль Сафатдинович.</w:t>
      </w:r>
    </w:p>
    <w:p>
      <w:pPr>
        <w:pStyle w:val="Normal1"/>
        <w:widowControl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98 91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98 91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60 445  или 61,111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60 445.</w:t>
      </w:r>
    </w:p>
    <w:tbl>
      <w:tblPr>
        <w:tblW w:w="9906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969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1.   </w:t>
            </w:r>
            <w:r>
              <w:rPr>
                <w:bCs/>
                <w:iCs/>
                <w:sz w:val="22"/>
                <w:szCs w:val="22"/>
              </w:rPr>
              <w:t xml:space="preserve">Зарифов  Ян Шамилевич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   Гарипов Нияз Да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.   Худашов Дмитри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.   Галимзянов  Айрат Энгел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.   Гайнетдинов Айдар Салихзя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.   Шапкин Серг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.   Ахсянов Наиль Сафатд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635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 xml:space="preserve">Избрать Совет директоров Общества в следующем составе - </w:t>
      </w:r>
      <w:r>
        <w:rPr>
          <w:bCs/>
          <w:iCs/>
          <w:sz w:val="22"/>
          <w:szCs w:val="22"/>
        </w:rPr>
        <w:t>Зарифов  Ян Шамилевич, Гарипов Нияз Дамирович, Худашов Дмитрий Владимирович, Галимзянов  Айрат Энгелевич, Гайнетдинов Айдар Салихзянович, Шапкин Сергей Владимирович, Ахсянов Наиль Сафатдинович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Пятый вопрос, поставленный на голосование: </w:t>
      </w:r>
      <w:r>
        <w:rPr>
          <w:sz w:val="22"/>
          <w:szCs w:val="22"/>
        </w:rPr>
        <w:t>Избрать Ревизионную комиссию Общества в количестве 3 (Трех) человек из следующих кандидатов - Большакова Елена Ивановна, Нагимова Гульсина Гаязовна</w:t>
      </w:r>
      <w:r>
        <w:rPr>
          <w:bCs/>
          <w:color w:val="221E1F"/>
          <w:sz w:val="22"/>
          <w:szCs w:val="22"/>
        </w:rPr>
        <w:t>, Сагитова Лира Азатовна</w:t>
      </w:r>
      <w:r>
        <w:rPr>
          <w:sz w:val="22"/>
          <w:szCs w:val="22"/>
        </w:rPr>
        <w:t>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3 522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027  или 59,362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TextBody"/>
        <w:spacing w:before="0" w:after="0"/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5.1. Большакова Елена Иван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1  бюллетень для голосования с общим  количеством голосов – 8 027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Нагимова Гульсина Гаяз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1  бюллетень для голосования с общим  количеством голосов – 8 027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Default"/>
        <w:spacing w:before="4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5.3.  </w:t>
      </w:r>
      <w:r>
        <w:rPr>
          <w:rFonts w:cs="Times New Roman" w:ascii="Times New Roman" w:hAnsi="Times New Roman"/>
          <w:b/>
          <w:bCs/>
          <w:color w:val="221E1F"/>
          <w:sz w:val="22"/>
          <w:szCs w:val="22"/>
        </w:rPr>
        <w:t>Сагитова Лира Азат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 1  бюллетень для голосования с общим  количеством голосов – 8 027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/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bCs/>
          <w:sz w:val="22"/>
          <w:szCs w:val="22"/>
        </w:rPr>
        <w:t>Избрать р</w:t>
      </w:r>
      <w:r>
        <w:rPr>
          <w:sz w:val="22"/>
          <w:szCs w:val="22"/>
        </w:rPr>
        <w:t xml:space="preserve">евизионную комиссию Общества в следующем составе -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ольшакова Елена Ивановна, Нагимова Гульсина Гаязовна, </w:t>
      </w:r>
      <w:r>
        <w:rPr>
          <w:bCs/>
          <w:color w:val="221E1F"/>
          <w:sz w:val="22"/>
          <w:szCs w:val="22"/>
        </w:rPr>
        <w:t>Сагитова Лира Азатовн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Шестой вопрос, поставленный на голосование: </w:t>
      </w:r>
      <w:r>
        <w:rPr>
          <w:color w:val="221E1F"/>
          <w:spacing w:val="-2"/>
          <w:sz w:val="22"/>
          <w:szCs w:val="22"/>
        </w:rPr>
        <w:t>Утвердить аудитором Общества – Национальная Аудит-Консалтинговая Фирма «НАИКО»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 аудитором Общества – Национальная Аудит-Консалтинговая Фирма «НАИКО»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Седьмой вопрос, поставленный на голосование: </w:t>
      </w:r>
      <w:r>
        <w:rPr>
          <w:sz w:val="22"/>
          <w:szCs w:val="22"/>
        </w:rPr>
        <w:t>Утвердить Устав Общества в новой редакции, приведенной в соответствии с главой 4 части первой Гражданского кодекса Российской Федера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14 130.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8 635 или 61,11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2"/>
          <w:szCs w:val="22"/>
        </w:rPr>
        <w:t>В счетную комиссию поступило 2 бюллетеня для голосования с общим  количеством голосов – 8 635.</w:t>
      </w:r>
    </w:p>
    <w:p>
      <w:pPr>
        <w:pStyle w:val="TextBody"/>
        <w:spacing w:before="0" w:after="0"/>
        <w:ind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/>
      </w:pPr>
      <w:r>
        <w:rPr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sz w:val="22"/>
          <w:szCs w:val="22"/>
        </w:rPr>
        <w:t>с</w:t>
      </w:r>
      <w:r>
        <w:rPr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Устав Общества в новой редакции, приведенной в соответствии с главой 4 части первой Гражданского кодекса Российской Федерации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firstLine="142"/>
        <w:rPr/>
      </w:pPr>
      <w:r>
        <w:rPr>
          <w:b/>
          <w:sz w:val="22"/>
          <w:szCs w:val="22"/>
        </w:rPr>
        <w:t>Дата составления отчета «24» мая 2019 года.</w:t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брания                                                                                                Зарифов Я. Ш.</w:t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uppressAutoHyphens w:val="true"/>
        <w:autoSpaceDE w:val="false"/>
        <w:spacing w:before="100" w:after="120"/>
        <w:ind w:right="-688" w:hanging="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собрания                                                                                                     Мухаметзянова Н. Н.</w:t>
      </w:r>
      <w:r>
        <w:rPr>
          <w:color w:val="FF0000"/>
          <w:sz w:val="22"/>
          <w:szCs w:val="22"/>
        </w:rPr>
        <w:t xml:space="preserve">   </w:t>
      </w:r>
    </w:p>
    <w:sectPr>
      <w:footerReference w:type="default" r:id="rId2"/>
      <w:type w:val="nextPage"/>
      <w:pgSz w:w="11906" w:h="16838"/>
      <w:pgMar w:left="720" w:right="720" w:gutter="0" w:header="0" w:top="720" w:footer="28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45:00Z</dcterms:created>
  <dc:creator>Suzdaleva</dc:creator>
  <dc:description/>
  <dc:language>en-US</dc:language>
  <cp:lastModifiedBy>User</cp:lastModifiedBy>
  <cp:lastPrinted>2017-06-02T12:26:00Z</cp:lastPrinted>
  <dcterms:modified xsi:type="dcterms:W3CDTF">2019-05-21T07:45:00Z</dcterms:modified>
  <cp:revision>2</cp:revision>
  <dc:subject/>
  <dc:title/>
</cp:coreProperties>
</file>