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Куркачинское хлебоприемное предприятие»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02» июня 2017 года, 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17» мая 2017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4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0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Куркачинское хлебоприемное предприятие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го отчета ОАО «Куркачинское ХПП» по итогам работы за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й бухгалтерской отчетности, в том числе отчета о прибылях и убытках Общества за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Распределение прибыли, в том числе выплата в денежной форме годовых дивидендов по обыкновенным акц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7» мая 2017 года – 13 551.</w:t>
      </w:r>
    </w:p>
    <w:p>
      <w:pPr>
        <w:pStyle w:val="Normal"/>
        <w:tabs>
          <w:tab w:val="clear" w:pos="708"/>
          <w:tab w:val="left" w:pos="540" w:leader="none"/>
        </w:tabs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общества действует специальное право «Золотая акция»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8110 , что составляет 59,8480 % от размещенных  голосующих акций обще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Куркачинское ХПП» по итогам работы за 2016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Куркачинское ХПП» по итогам работы за 2016 г.</w: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6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6 г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Прибыль, полученную Обществом по результатам 2016 финансового года направить на развитие Общества, дивиденды по итогам 2016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Прибыль, полученную Обществом по результатам 2016 финансового года направить на развитие Общества, дивиденды по итогам 2016 финансового года по обыкновенным акциям не начисля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четвертому вопросу повестки дня: </w:t>
      </w:r>
      <w:r>
        <w:rPr>
          <w:sz w:val="22"/>
          <w:szCs w:val="22"/>
        </w:rPr>
        <w:t>на основании действия в отношении Общества специального права («Золотая акция») в состав Совета директоров назначен: Каримов Рахимзян Зарифович, а также ознакомил присутствующих с кандидатами в члены Совета директоров Общества.</w:t>
      </w:r>
    </w:p>
    <w:p>
      <w:pPr>
        <w:pStyle w:val="Normal1"/>
        <w:widowControl w:val="false"/>
        <w:jc w:val="both"/>
        <w:rPr>
          <w:szCs w:val="24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/>
        <w:t>Избрать в Совет директоров Общества  6 (Шесть) человек из следующих кандидатов</w:t>
      </w:r>
      <w:r>
        <w:rPr>
          <w:szCs w:val="24"/>
        </w:rPr>
        <w:t xml:space="preserve"> - </w:t>
      </w:r>
      <w:r>
        <w:rPr>
          <w:bCs/>
          <w:iCs/>
          <w:sz w:val="22"/>
          <w:szCs w:val="22"/>
        </w:rPr>
        <w:t>Зарифов  Ян Шамилевич,   Гарипов Нияз Дамирович, Худашов Дмитрий Владимирович, Галимзянов  Айрат Энгелевич, Гайнетдинов Айдар Салихзянович, Шапкин Сергей Владимирович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81 306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1 306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4866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48660.</w:t>
      </w:r>
    </w:p>
    <w:tbl>
      <w:tblPr>
        <w:tblW w:w="990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96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1.   </w:t>
            </w:r>
            <w:r>
              <w:rPr>
                <w:bCs/>
                <w:iCs/>
                <w:sz w:val="22"/>
                <w:szCs w:val="22"/>
              </w:rPr>
              <w:t xml:space="preserve">Зарифов  Ян Шамилевич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2.   Гарипов Нияз Д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3.   Худашов Дмитри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4.   Галимзянов  Айрат Энге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  Гайнетдинов Айрат Салихз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   Шапкин Серг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1"/>
        <w:widowControl w:val="false"/>
        <w:jc w:val="both"/>
        <w:rPr>
          <w:szCs w:val="24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/>
        <w:t>Избрать Совет директоров Общества в следующем составе</w:t>
      </w:r>
      <w:r>
        <w:rPr>
          <w:szCs w:val="24"/>
        </w:rPr>
        <w:t xml:space="preserve"> - </w:t>
      </w:r>
      <w:r>
        <w:rPr>
          <w:bCs/>
          <w:iCs/>
          <w:sz w:val="22"/>
          <w:szCs w:val="22"/>
        </w:rPr>
        <w:t xml:space="preserve">Зарифов  Ян Шамилевич,   Гарипов Нияз Дамирович, Худашов Дмитрий Владимирович, Галимзянов  Айрат Энгелевич , Гайнетдинов Айдар Салихзянович, Шапкин Сергей Владимирович, </w:t>
      </w:r>
      <w:r>
        <w:rPr>
          <w:sz w:val="22"/>
          <w:szCs w:val="22"/>
        </w:rPr>
        <w:t>Каримов Рахимзян Зарифович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По пятому вопросу повестки дня: </w:t>
      </w:r>
      <w:r>
        <w:rPr>
          <w:sz w:val="22"/>
          <w:szCs w:val="22"/>
        </w:rPr>
        <w:t>на основании действия в отношении Общества специального права («Золотая акция») в состав Ревизионной комиссии назначена: Мубаракзянова Гузель Минвагизовна, а также ознакомил присутствующих с кандидатами в члены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 xml:space="preserve">Избрать в Ревизионную комиссию Общества в составе </w:t>
      </w:r>
      <w:r>
        <w:rPr>
          <w:color w:val="000000"/>
          <w:sz w:val="22"/>
          <w:szCs w:val="22"/>
        </w:rPr>
        <w:t>2 (Двух)</w:t>
      </w:r>
      <w:r>
        <w:rPr>
          <w:sz w:val="22"/>
          <w:szCs w:val="22"/>
        </w:rPr>
        <w:t xml:space="preserve"> человек из следующих кандидатов - Большакова Елена Ивановна, Нагимова Гульсина Гаязовн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2 95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2 95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 511 или 60,803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1. Большакова Елена Иван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7 51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 511 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5.2. Нагимова Гульсина Гаяз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7 51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 511 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Избрать Ревизионную комиссию Общества в следующем составе - Мубаракзянова Гузель Минвагизовна, Большакова Елена Ивановна, Нагимова Гульсина Гаязовн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3 55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110 или 59,848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- 811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110 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142"/>
        <w:rPr/>
      </w:pPr>
      <w:r>
        <w:rPr>
          <w:b/>
          <w:sz w:val="22"/>
          <w:szCs w:val="22"/>
        </w:rPr>
        <w:t>Дата составления отчета «02» июня 2017 года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                                                   Зарифов Я. Ш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autoSpaceDE w:val="false"/>
        <w:spacing w:before="100" w:after="120"/>
        <w:ind w:right="-688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собрания                                                                                                     Мухаметзянова Н. Н.</w:t>
      </w:r>
      <w:r>
        <w:rPr>
          <w:color w:val="FF0000"/>
          <w:sz w:val="22"/>
          <w:szCs w:val="22"/>
        </w:rPr>
        <w:t xml:space="preserve">   </w:t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6:00Z</dcterms:created>
  <dc:creator>Suzdaleva</dc:creator>
  <dc:description/>
  <cp:keywords/>
  <dc:language>en-US</dc:language>
  <cp:lastModifiedBy>User</cp:lastModifiedBy>
  <cp:lastPrinted>2017-06-02T12:26:00Z</cp:lastPrinted>
  <dcterms:modified xsi:type="dcterms:W3CDTF">2017-06-02T09:26:00Z</dcterms:modified>
  <cp:revision>4</cp:revision>
  <dc:subject/>
  <dc:title/>
</cp:coreProperties>
</file>