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0"/>
          <w:szCs w:val="20"/>
        </w:rPr>
        <w:t>Отчет об итогах  внеочередного общего собрания акционеров Акционерного общества «Казанский хлебозавод №3»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Место нахождения общества: </w:t>
      </w:r>
      <w:r>
        <w:rPr>
          <w:rFonts w:cs="Times New Roman" w:ascii="Times New Roman" w:hAnsi="Times New Roman"/>
          <w:bCs/>
        </w:rPr>
        <w:t xml:space="preserve">Республика Татарстан, г. Казань, ул. М. Латыпова, д.60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ата проведения собрания: </w:t>
      </w:r>
      <w:r>
        <w:rPr>
          <w:rFonts w:cs="Times New Roman" w:ascii="Times New Roman" w:hAnsi="Times New Roman"/>
        </w:rPr>
        <w:t>«21» января 201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ид собрания:</w:t>
      </w:r>
      <w:r>
        <w:rPr>
          <w:rFonts w:cs="Times New Roman" w:ascii="Times New Roman" w:hAnsi="Times New Roman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Форма проведения собрания: </w:t>
      </w:r>
      <w:r>
        <w:rPr>
          <w:rFonts w:cs="Times New Roman" w:ascii="Times New Roman" w:hAnsi="Times New Roman"/>
        </w:rPr>
        <w:t>заочное голос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ата, на которую определяются (фиксируются) лица, имеющие право на участие в общем собрани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«29» декабря 2018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полненные бюллетени должны быть направлены по адресу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420021, Российская Федерация,  Республика Татарстан, г. Казань, ул. Лево-Булачная, д. 56, а/я 378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</w:rPr>
        <w:t xml:space="preserve">Дата окончания приема бюллетеней: </w:t>
      </w:r>
      <w:r>
        <w:rPr>
          <w:rFonts w:cs="Times New Roman" w:ascii="Times New Roman" w:hAnsi="Times New Roman"/>
        </w:rPr>
        <w:t>«21» января 2019 года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ункции счетной комиссии на внеочередном общем собрании акционеров Акционерного общества «Казанский хлебозавод №3» выполняет специализированный регистратор  Общество с ограниченной ответственностью «Евроазиатский Регистратор», место нахождения 420021, Казань, ул. Столбова, д. 2, в лице Казанского филиала № 2,  место нахождения: 420021, РТ, г. Казань, ул. Лево-Булачная, д. 5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Лицо, осуществляющее функции счетной комиссии,  представитель Общества с ограниченной ответственностью «Евроазиатский Регистратор», в лице Казанского филиала №2 – Заппаров А. И.  (назначен приказом КФ №2 ООО «ЕАР»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3-п от «16» января 2019 г.)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 внеочередного общего собрания акционеров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О внесении изменений в Устав Об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 xml:space="preserve"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29» декабря 2018 года – 1 129 440. 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кций, не участвующих в определении кворума (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 – 254 962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Для участия на внеочередном общем собрании акционеров заполненные бюллетени направили 5 акционера.       Количество голосов, представленное данными бюллетенями – 520 849, что составляет 59,5611% от размещенных  голосующих акций Общ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  соответствии с п. 1 ст. 58 ФЗ «Об акционерных обществах», собрание правомочно, кворум по  вопросу повестки дня внеочередного общего собрания акционеров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Вопрос повестки дн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pacing w:val="-3"/>
        </w:rPr>
        <w:t>О внесении изменений в Устав Общ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Вопрос, поставленный на голосование: </w:t>
      </w:r>
      <w:r>
        <w:rPr>
          <w:rFonts w:cs="Times New Roman" w:ascii="Times New Roman" w:hAnsi="Times New Roman"/>
        </w:rPr>
        <w:t>Утвердить устав Обществ в новой редак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исло голосов, которыми обладали лица, включенные в список лиц, имевших право на участие в собрании, по данному вопросу повестки дня: 1 129 440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74 478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>Число голосов, которыми обладали лица, принявшие участие в общем собрании, по данному вопросу повестки дня: 520 849 или 59,561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</w:rPr>
        <w:t>В счетную комиссию поступило 5 бюллетеней для голосования с общим количеством голосов – 520 849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ЗА» - 520 849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 xml:space="preserve">Формулировка принятого решения:  </w:t>
      </w:r>
      <w:r>
        <w:rPr>
          <w:rFonts w:cs="Times New Roman" w:ascii="Times New Roman" w:hAnsi="Times New Roman"/>
        </w:rPr>
        <w:t>Утвердить устав Обществ в новой редакци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Дата составления  отчета: «21» января 2019 год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общего собрания акционеров                                                </w:t>
      </w:r>
      <w:r>
        <w:rPr>
          <w:rFonts w:cs="Times New Roman" w:ascii="Times New Roman" w:hAnsi="Times New Roman"/>
          <w:b/>
          <w:color w:val="000000"/>
        </w:rPr>
        <w:t>Трифонов А. 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Секретарь общего собрания акционеров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Хаертдинов А. И.</w:t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Style19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25:00Z</dcterms:created>
  <dc:creator>Емельянов Евгений</dc:creator>
  <dc:description/>
  <cp:keywords/>
  <dc:language>en-US</dc:language>
  <cp:lastModifiedBy>Aidar</cp:lastModifiedBy>
  <dcterms:modified xsi:type="dcterms:W3CDTF">2019-01-21T09:42:00Z</dcterms:modified>
  <cp:revision>4</cp:revision>
  <dc:subject/>
  <dc:title>ПРОТОКОЛ</dc:title>
</cp:coreProperties>
</file>