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акционеры ОАО «Камгэсэнергострой»!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ем Вас на годовое общее собрание акционеров ОАО «Камгэсэнергострой», которое состои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25 июня 2015 г. в 11 часов 00 минут</w:t>
      </w:r>
      <w:r>
        <w:rPr>
          <w:rFonts w:cs="Times New Roman" w:ascii="Times New Roman" w:hAnsi="Times New Roman"/>
          <w:sz w:val="24"/>
          <w:szCs w:val="24"/>
        </w:rPr>
        <w:t xml:space="preserve"> в  конференц-зале в здании генеральной дирекции ОАО «Камгэсэнергострой» по месту нахождения Общества: Республика Татарстан, г. Набережные Челны, ул. Гидростроителей, 17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собрания: совместное присутствие акционеров для обсуждения вопросов повестки дня и принятия решений по вопросам, поставленным на голосование, с предварительным направлением бюллетеней для голосования до проведения общего собрания акционеров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, по которому должны направляться заполненные бюллетени: 423807, РТ, г. Набережные Челны, ул. Гидростроителей, д. 17, ОАО «Камгэсэнергострой». </w:t>
      </w:r>
      <w:r>
        <w:rPr>
          <w:rFonts w:cs="Times New Roman" w:ascii="Times New Roman" w:hAnsi="Times New Roman"/>
          <w:b/>
          <w:sz w:val="24"/>
          <w:szCs w:val="24"/>
        </w:rPr>
        <w:t>Заполненные бюллетени должны поступить в Общество не позднее 23 июня 2015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я лиц, участвующих в общем собрании акционеров, будет проводиться по вышеуказанному адресу 25 июня 2015 г. с 09 часов 00 мину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списка акционеров, имеющих право на участие в общем собрании акционеров: 23 мая 2015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голоса по вопросам повестки дня годового общего собрания акционеров Общества предоставляют размещенные обыкновенные именные акции Об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на которую в соответствии с решением о выплате (объявлении) дивидендов определяются лица, имеющие право на их получение: 14 июля 2015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ы, включенные в повестку дня годового общего собрания акционер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годового отчета ОАО «Камгэсэнергострой» (далее – Общество) за 2014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годовой бухгалтерской отчетности Общества за 2014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ждение распределения прибыли, в том числе выплата (объявление) дивидендов в денежной форме по акциям Общества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тверждение вознаграждения членам Совета директоров Общества. 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Утверждение вознаграждения членам Ревизионной комиссии Общества.</w:t>
      </w:r>
    </w:p>
    <w:p>
      <w:pPr>
        <w:pStyle w:val="Normal"/>
        <w:tabs>
          <w:tab w:val="clear" w:pos="708"/>
          <w:tab w:val="left" w:pos="-453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 избрании  членов Совета директоров Общества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 избрании  членов Ревизионной комиссии  Общества.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б утверждении аудитора Обще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 одобрении сделок с заинтересованность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б определении способа выплаты дивидендов за 2011 год и 2013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 переутверждении Годового отчета Общества за 2012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материалами собрания можно будет ознакомиться за 20 дней до даты проведения годового общего собрания акционеров по месту нахождения ОАО «Камгэсэнергострой», по адресу: Республика Татарстан, г. Набережные Челны, ул. Гидростроителей, 17, каб. 121, в рабочие дни с 8 часов 30 минут до 16 часов 30 минут, </w:t>
      </w:r>
      <w:r>
        <w:rPr>
          <w:rFonts w:cs="Times New Roman" w:ascii="Times New Roman" w:hAnsi="Times New Roman"/>
          <w:b/>
          <w:sz w:val="24"/>
          <w:szCs w:val="24"/>
        </w:rPr>
        <w:t>телефон для справок: (8552) 70-19-6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очном голосовании необходимо при себе иметь </w:t>
      </w:r>
      <w:r>
        <w:rPr>
          <w:rFonts w:cs="Times New Roman" w:ascii="Times New Roman" w:hAnsi="Times New Roman"/>
          <w:b/>
          <w:sz w:val="24"/>
          <w:szCs w:val="24"/>
        </w:rPr>
        <w:t>паспор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евозможности Вашего личного участия в очном голосовании допускается участие Вашего представителя. Представитель должен иметь при себе </w:t>
      </w:r>
      <w:r>
        <w:rPr>
          <w:rFonts w:cs="Times New Roman" w:ascii="Times New Roman" w:hAnsi="Times New Roman"/>
          <w:b/>
          <w:sz w:val="24"/>
          <w:szCs w:val="24"/>
        </w:rPr>
        <w:t>паспорт</w:t>
      </w:r>
      <w:r>
        <w:rPr>
          <w:rFonts w:cs="Times New Roman" w:ascii="Times New Roman" w:hAnsi="Times New Roman"/>
          <w:sz w:val="24"/>
          <w:szCs w:val="24"/>
        </w:rPr>
        <w:t xml:space="preserve">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иректоров ОАО «Камгэсэнергострой»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96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707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518" w:leader="none"/>
      </w:tabs>
      <w:rPr/>
    </w:pPr>
    <w:r>
      <w:rPr/>
      <w:tab/>
      <w:t xml:space="preserve">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77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02:00Z</dcterms:created>
  <dc:creator>1</dc:creator>
  <dc:description/>
  <cp:keywords/>
  <dc:language>en-US</dc:language>
  <cp:lastModifiedBy>1</cp:lastModifiedBy>
  <dcterms:modified xsi:type="dcterms:W3CDTF">2015-07-13T09:40:00Z</dcterms:modified>
  <cp:revision>5</cp:revision>
  <dc:subject/>
  <dc:title/>
</cp:coreProperties>
</file>