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вет директоров Акционерного общества «Казанский хлебозавод №3» извещает акционеров о проведении </w:t>
      </w:r>
      <w:r>
        <w:rPr>
          <w:color w:val="000000"/>
          <w:sz w:val="22"/>
          <w:szCs w:val="22"/>
        </w:rPr>
        <w:t>09 января 2025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адрес общества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Адрес для направления заполненных бюллетеней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Дата проведения собрания (дата окончания приема бюллетеней): 09 января 2025 года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Вид собрания: внеочередное общее собрание акционеров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собрания: заочное голосование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color w:val="000000"/>
          <w:sz w:val="22"/>
          <w:szCs w:val="22"/>
        </w:rPr>
        <w:t>15 декабря</w:t>
      </w:r>
      <w:r>
        <w:rPr>
          <w:bCs/>
          <w:sz w:val="22"/>
          <w:szCs w:val="22"/>
        </w:rPr>
        <w:t xml:space="preserve"> 2024 года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-2" w:hanging="0"/>
        <w:contextualSpacing/>
        <w:jc w:val="both"/>
        <w:rPr>
          <w:rFonts w:eastAsia="Arial"/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6.10.2024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26.11.2024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0 дней до даты проведения внеочередного общего собрания акционеров по адресу: Республика Татарстан, г. Казань, ул. М. Латыпова, дом 60, по рабочим дням с 8.00 до 16.00 часов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2"/>
          <w:szCs w:val="22"/>
        </w:rPr>
        <w:t>АО «Казанский хлебозавод №3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915" w:leader="none"/>
        </w:tabs>
        <w:ind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ВНИМАНИЕ: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 по 08 января 2025 г. включительно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О «Казанский хлебозавод №3»</w:t>
      </w:r>
    </w:p>
    <w:p>
      <w:pPr>
        <w:pStyle w:val="22"/>
        <w:tabs>
          <w:tab w:val="clear" w:pos="709"/>
          <w:tab w:val="left" w:pos="10915" w:leader="none"/>
        </w:tabs>
        <w:ind w:right="3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spacing w:before="0" w:after="0"/>
        <w:ind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Юрист</cp:lastModifiedBy>
  <cp:lastPrinted>2024-02-16T14:58:00Z</cp:lastPrinted>
  <dcterms:modified xsi:type="dcterms:W3CDTF">2024-11-28T11:42:00Z</dcterms:modified>
  <cp:revision>56</cp:revision>
  <dc:subject/>
  <dc:title>Murka3</dc:title>
</cp:coreProperties>
</file>