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вет директоров Акционерного общества «Казанский хлебозавод №3» извещает акционеров о проведении 28 октября </w:t>
      </w:r>
      <w:r>
        <w:rPr>
          <w:bCs/>
          <w:iCs/>
          <w:sz w:val="22"/>
          <w:szCs w:val="22"/>
        </w:rPr>
        <w:t>2022 года</w:t>
      </w:r>
      <w:r>
        <w:rPr>
          <w:sz w:val="22"/>
          <w:szCs w:val="22"/>
        </w:rPr>
        <w:t xml:space="preserve"> внеочередн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адрес общества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«28» октября 2022 года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Вид собрания: внеочередн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«03» октября 2022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shd w:fill="FFFFFF" w:val="clear"/>
        <w:tabs>
          <w:tab w:val="clear" w:pos="709"/>
          <w:tab w:val="left" w:pos="10206" w:leader="none"/>
          <w:tab w:val="left" w:pos="10915" w:leader="none"/>
        </w:tabs>
        <w:spacing w:before="0" w:after="0"/>
        <w:ind w:right="38" w:firstLine="567"/>
        <w:contextualSpacing/>
        <w:jc w:val="both"/>
        <w:rPr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1.</w:t>
      </w:r>
      <w:r>
        <w:rPr>
          <w:sz w:val="22"/>
          <w:szCs w:val="22"/>
        </w:rPr>
        <w:t xml:space="preserve"> О последующем одобрении </w:t>
      </w:r>
      <w:r>
        <w:rPr>
          <w:color w:val="000000"/>
          <w:sz w:val="22"/>
          <w:szCs w:val="22"/>
        </w:rPr>
        <w:t>Дополнения №1 от «09» сентября 2022 года</w:t>
      </w:r>
      <w:r>
        <w:rPr>
          <w:sz w:val="22"/>
          <w:szCs w:val="22"/>
        </w:rPr>
        <w:t xml:space="preserve"> к Договору поручительства № 066/0032Z/22 от 08.02.2022 года</w:t>
      </w:r>
      <w:r>
        <w:rPr>
          <w:bCs/>
          <w:spacing w:val="-5"/>
          <w:sz w:val="22"/>
          <w:szCs w:val="22"/>
        </w:rPr>
        <w:t xml:space="preserve"> как крупной сделки, заключенного между</w:t>
      </w:r>
      <w:r>
        <w:rPr>
          <w:bCs/>
          <w:color w:val="000000"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color w:val="000000"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</w:t>
      </w:r>
      <w:r>
        <w:rPr>
          <w:color w:val="000000"/>
          <w:sz w:val="22"/>
          <w:szCs w:val="22"/>
        </w:rPr>
        <w:t>Общества с ограниченной ответственностью «Казанская мельница» (ОГРН 1171690056614, ИНН 1658200272) по Соглашению № 066/0014L/22 об общих условиях предоставления кредита от 08.02.2022 года в редакции Дополнения №1 от «09» сентября 2022 года к нему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0"/>
        <w:ind w:right="-1"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0"/>
        <w:ind w:right="-1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О внесении изменений в устав Общества. Об утверждении устава Общества в новой редакци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2"/>
          <w:szCs w:val="22"/>
        </w:rPr>
        <w:t>АО «Казанский хлебозавод №3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0915" w:leader="none"/>
        </w:tabs>
        <w:spacing w:before="0" w:after="0"/>
        <w:ind w:right="38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75 и 76 Федерального закона «Об акционерных обществах» уведомляем о том, что акционеры – владельцы голосующих акций Общества вправе требовать выкупа Обществом всех или части принадлежащих им акций по рыночной стоимости этих акций в случае совершения крупной сделки, решения о согласии на совершение или последующее одобрение которой принимается общим собранием акционеров, если они голосовали против принятия решения о согласии на совершение или последующее одобрение указанной сделки, либо не принимали участия в голосовании по этому вопросу повестки дня. Голосующими акциями на этом собрании являются</w:t>
      </w:r>
      <w:r>
        <w:rPr>
          <w:rFonts w:eastAsia="Arial"/>
          <w:sz w:val="22"/>
          <w:szCs w:val="22"/>
        </w:rPr>
        <w:t xml:space="preserve"> обыкновенные и привилегированные  именные бездокументарные акции </w:t>
      </w:r>
      <w:r>
        <w:rPr>
          <w:sz w:val="22"/>
          <w:szCs w:val="22"/>
        </w:rPr>
        <w:t xml:space="preserve">АО «Казанский хлебозавод №3»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43, РТ, г. Казань, ул. Зинина, д. 10 а, а/я 40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/>
      </w:pPr>
      <w:r>
        <w:rPr>
          <w:sz w:val="22"/>
          <w:szCs w:val="22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куп акций у предъявивших требование акционеров будет осуществляться Обществом в соответствии с отчетом независимого оценщика ООО «Центр Независимой Оценки «Эксперт» №77-К/22 от «25» марта 2022 г.: цена выкупа одной обыкновенной именной акции АО «Казанский хлебозавод №3» - 139 (сто тридцать девять) руб. 26 коп. каждая, НДС не облагается, цена выкупа одной привилегированной именной акции АО «Казанский хлебозавод №3» - 105 (сто пять) руб. 84 коп. каждая, НДС не облагается.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Эмилия</cp:lastModifiedBy>
  <cp:lastPrinted>2015-04-06T12:07:00Z</cp:lastPrinted>
  <dcterms:modified xsi:type="dcterms:W3CDTF">2022-09-22T10:52:00Z</dcterms:modified>
  <cp:revision>4</cp:revision>
  <dc:subject/>
  <dc:title>Murka3</dc:title>
</cp:coreProperties>
</file>