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«03» августа </w:t>
      </w:r>
      <w:r>
        <w:rPr>
          <w:bCs/>
          <w:iCs/>
        </w:rPr>
        <w:t>2016 года</w:t>
      </w:r>
      <w:r>
        <w:rPr/>
        <w:t xml:space="preserve"> внеочередного общего собрания акционеров ОАО «Казанский хлебозавод №3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Вид общего собрания акционеров: внеочередное.</w:t>
      </w:r>
    </w:p>
    <w:p>
      <w:pPr>
        <w:pStyle w:val="Normal"/>
        <w:ind w:right="360" w:hanging="0"/>
        <w:jc w:val="both"/>
        <w:rPr>
          <w:bCs/>
          <w:iCs/>
        </w:rPr>
      </w:pPr>
      <w:r>
        <w:rPr/>
        <w:t>Форма проведения общего собрания акционеров: заочное голосование.</w:t>
      </w:r>
    </w:p>
    <w:p>
      <w:pPr>
        <w:pStyle w:val="Normal"/>
        <w:ind w:right="360" w:hanging="0"/>
        <w:jc w:val="both"/>
        <w:rPr/>
      </w:pPr>
      <w:r>
        <w:rPr/>
        <w:t>Идентификационные признаки акций, владельцы которых имеют право на участие в общем собрании акционеров: обыкновенные и привилегированные акции.</w:t>
      </w:r>
    </w:p>
    <w:p>
      <w:pPr>
        <w:pStyle w:val="Normal"/>
        <w:ind w:right="360" w:hanging="0"/>
        <w:jc w:val="both"/>
        <w:rPr/>
      </w:pPr>
      <w:r>
        <w:rPr/>
        <w:t xml:space="preserve">Дата проведения общего собрания акционеров: 03 августа </w:t>
      </w:r>
      <w:r>
        <w:rPr>
          <w:bCs/>
          <w:iCs/>
        </w:rPr>
        <w:t>2016 года</w:t>
      </w:r>
    </w:p>
    <w:p>
      <w:pPr>
        <w:pStyle w:val="Normal"/>
        <w:ind w:right="360" w:hanging="0"/>
        <w:jc w:val="both"/>
        <w:rPr/>
      </w:pPr>
      <w:r>
        <w:rPr/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 420097, Республика Татарстан, г. Казань, ул. Масгута Латыпова, дом 60, приемная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 окончания приема бюллетеней для голосования (в случае проведения общего собрания акционеров в форме заочного голосования): до конца рабочего дня «03» августа 2016 года.</w:t>
      </w:r>
    </w:p>
    <w:p>
      <w:pPr>
        <w:pStyle w:val="TextBody"/>
        <w:ind w:right="360" w:hanging="0"/>
        <w:rPr/>
      </w:pPr>
      <w:r>
        <w:rPr>
          <w:bCs/>
          <w:iCs/>
          <w:sz w:val="24"/>
          <w:szCs w:val="24"/>
          <w:lang w:val="ru-RU"/>
        </w:rPr>
        <w:t>Дата составления списка</w:t>
      </w:r>
      <w:r>
        <w:rPr>
          <w:sz w:val="24"/>
          <w:szCs w:val="24"/>
          <w:lang w:val="ru-RU"/>
        </w:rPr>
        <w:t xml:space="preserve"> лиц, имеющих право на участие в общем собрании акционеров: «11» июля 2016 года.</w:t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Об одобрении сделки с заинтересова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Об одобрении крупных сдел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внеочередного общего собрания акционеров О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за 20 дней до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тчет об оценке рыночной стоимости 1 (обыкновенной и привилегированной) акции ОАО «Казанский хлебозавод №3» составлен независимым оценщиком ООО «НацЭкспертиза» (Местонахождение: 420006, РТ, г.Казань, ул.Хлебозаводская, д.3, оф.7, ОГРН 1141690059730)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на и порядок выкупа акций, принадлежащих акционерам, по их требованию: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 xml:space="preserve">- Рыночная стоимость одной акции на 22.06.2016г. составляет 135,31 руб. (заключение независимого оценщика от ООО «НацЭкспертиза» отчет №039-16 от 27 июня 2016г.). 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Письменные требования акционеров о выкупе принадлежащих им акций направляются по адресу: 420097, РТ, г.Казань, ул.М.Латыпова, д. 60 не позднее 45 дней с момента принятия общим собранием акционеров соответствующего решения, с указанием места жительства (места нахождения) акционера и количества, типа акций, выкупа которых он требует. Подпись акционера —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 Казанский филиал №2 ООО «Евроазиатский Регистратор» (Местонахождение: 420021, РТ, г.Казань, ул.Лево-Булачная, д. 56).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8"/>
        <w:spacing w:before="0" w:after="0"/>
        <w:jc w:val="both"/>
        <w:rPr/>
      </w:pPr>
      <w:r>
        <w:rPr/>
        <w:t xml:space="preserve">          </w:t>
      </w:r>
      <w:r>
        <w:rPr/>
        <w:t>-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овет директоров ОАО «Казанский хлебозавод №3»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en-US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0:00Z</dcterms:created>
  <dc:creator>M&amp;M</dc:creator>
  <dc:description/>
  <cp:keywords/>
  <dc:language>en-US</dc:language>
  <cp:lastModifiedBy>Victor-it</cp:lastModifiedBy>
  <cp:lastPrinted>2016-06-29T12:56:00Z</cp:lastPrinted>
  <dcterms:modified xsi:type="dcterms:W3CDTF">2016-06-29T12:13:00Z</dcterms:modified>
  <cp:revision>7</cp:revision>
  <dc:subject/>
  <dc:title>Murka3</dc:title>
</cp:coreProperties>
</file>