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годов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ционерного общества «Булочно-кондитерский комбинат»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tabs>
          <w:tab w:val="clear" w:pos="708"/>
          <w:tab w:val="left" w:pos="9781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нахождения и адрес общества: </w:t>
      </w:r>
      <w:r>
        <w:rPr>
          <w:b w:val="false"/>
          <w:sz w:val="22"/>
          <w:szCs w:val="22"/>
        </w:rPr>
        <w:t>420103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Республика Татарстан, г. Казань, ул. Адоратского, д. 50</w:t>
      </w:r>
    </w:p>
    <w:p>
      <w:pPr>
        <w:pStyle w:val="2"/>
        <w:tabs>
          <w:tab w:val="clear" w:pos="708"/>
          <w:tab w:val="left" w:pos="9781" w:leader="none"/>
        </w:tabs>
        <w:jc w:val="left"/>
        <w:rPr/>
      </w:pPr>
      <w:r>
        <w:rPr>
          <w:sz w:val="22"/>
          <w:szCs w:val="22"/>
        </w:rPr>
        <w:t xml:space="preserve">Место проведения собрания: </w:t>
      </w:r>
      <w:r>
        <w:rPr>
          <w:b w:val="false"/>
          <w:sz w:val="22"/>
          <w:szCs w:val="22"/>
        </w:rPr>
        <w:t>420103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Республика Татарстан, г. Казань, ул. Адоратского, д. 50</w:t>
      </w:r>
    </w:p>
    <w:p>
      <w:pPr>
        <w:pStyle w:val="2"/>
        <w:tabs>
          <w:tab w:val="clear" w:pos="708"/>
          <w:tab w:val="left" w:pos="9781" w:leader="none"/>
        </w:tabs>
        <w:jc w:val="left"/>
        <w:rPr/>
      </w:pPr>
      <w:r>
        <w:rPr>
          <w:sz w:val="22"/>
          <w:szCs w:val="22"/>
        </w:rPr>
        <w:t>Дата и время проведения собрания</w:t>
      </w:r>
      <w:r>
        <w:rPr>
          <w:b w:val="false"/>
          <w:sz w:val="22"/>
          <w:szCs w:val="22"/>
        </w:rPr>
        <w:t>: «23» мая 2019 года, 12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"/>
        <w:jc w:val="left"/>
        <w:rPr/>
      </w:pPr>
      <w:r>
        <w:rPr>
          <w:b w:val="false"/>
          <w:sz w:val="22"/>
          <w:szCs w:val="22"/>
        </w:rPr>
        <w:t>«29» апреля 2019 года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11 часов 3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2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2 часов 35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2 часов 35 минут.</w:t>
      </w:r>
    </w:p>
    <w:p>
      <w:pPr>
        <w:pStyle w:val="2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2 часов 5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3 часов 25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ункции счетной комиссии на годовом общем собрании акционеров Акционерного общества «Булочно-кондитерский комбинат»  выполняет Общество с ограниченной ответственностью «Евроазиатский Регистратор» (ООО «ЕАР»), место нахождения 420021, Казань, ул. Столбова, д. 2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общего собрания акционеров – Нурхаметов Радим Ниязо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общего собрания акционеров – Гайнуллин Ильнар Ильгизарович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 Утверждение годового отчета Обществ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 Утверждение годовой бухгалтерской (финансовой) отчетности Обществ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3.  Утверждение распределения прибыли (в том числе выплата (объявление) дивидендов) и убытков Общества по результатам 2018 год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  Избрание Совета директоров Обществ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  Избрание Ревизионной комиссии Обществ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 Утверждение аудитора Общества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 О внесении изменений в Устав Общества.</w:t>
      </w:r>
    </w:p>
    <w:p>
      <w:pPr>
        <w:pStyle w:val="Normal"/>
        <w:ind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29» апреля 2019 года – 278 780. 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На момент окончания регистрации для участия на годовом общем собрании акционеров зарегистрировалось 4 акционера и их полномочных представителя. Количество голосов, которыми обладали акционеры, принявшие участие в собрании – 273 278, что составляет 98,0264% от размещенных голосующих акций общества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оличество бюллетеней для голосования, полученных до даты проведения общего собрания - 2, с количеством голосующих акций  общества, представленных данными бюллетенями – 228 809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>Количество бюллетеней для голосования, выданных при регистрации участников на собрании - 2, с количеством голосующих акций общества, представленных данными бюллетенями –  44 469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>Вопросы повестки дн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ind w:firstLine="30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ый вопрос повестки дня: Утверждение годового отчета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27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273 278 или 98,026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: 273 27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228 809 голосов, что составляет 83,7276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44 469 голосов, что составляет 16,2724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Принятое решения: </w:t>
      </w:r>
      <w:r>
        <w:rPr>
          <w:rFonts w:cs="Times New Roman" w:ascii="Times New Roman" w:hAnsi="Times New Roman"/>
          <w:color w:val="221E1F"/>
          <w:spacing w:val="-2"/>
          <w:sz w:val="22"/>
          <w:szCs w:val="22"/>
        </w:rPr>
        <w:t>Утвердить годовой отчет Общ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Второй вопрос повестки дня: Утверждение годовой бухгалтерской (финансовой) отчетности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27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273 278 или 98,026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: 273 27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228 809 голосов, что составляет 83,7276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44 469 голосов, что составляет 16,2724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нятое решение: </w:t>
      </w:r>
      <w:r>
        <w:rPr>
          <w:color w:val="221E1F"/>
          <w:spacing w:val="-2"/>
          <w:sz w:val="22"/>
          <w:szCs w:val="22"/>
        </w:rPr>
        <w:t>Утвердить годовую бухгалтерскую (финансовую) отчетность Общества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тий вопрос повестки дня: Утверждение распределения прибыли (в том числе выплата (объявление) дивидендов) и убытков Общества по результатам 2018 год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27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273 278 или 98,026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: 273 27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228 809 голосов, что составляет 83,7276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44 469 голосов, что составляет 16,2724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ринятое решение: </w:t>
      </w:r>
      <w:r>
        <w:rPr>
          <w:sz w:val="22"/>
          <w:szCs w:val="22"/>
        </w:rPr>
        <w:t>Утвердить следующий порядок распределения прибыли Общества по результатам отчетного года: направить накопленную и текущую чистую прибыль на развитие производства, а также на спонсорскую помощь, социальные и прочие расходы. Осуществление платежей на спонсорскую помощь, социальные и прочие расходы в текущем году разрешить в размере не превышающим 15 000 000 рублей и списать их за счет накопленной нераспределенной прибы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начислять (не выплачивать) дивиденды по обыкновенным и привилегированным именным акциям Общества по итогам 2018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>Четвертый вопрос повестки дня: Избрание Совета директоров Обществ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 951 46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 1 951 46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1 912 946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или 98,026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варительные итоги голосования по бюллетеням, поступившим за два дня до проведения собрани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В счетную комиссию поступило 2 бюллетеня для голосования с общим количеством голосов – </w:t>
      </w:r>
      <w:bookmarkStart w:id="0" w:name="В004_ГолЗА"/>
      <w:r>
        <w:rPr>
          <w:bCs/>
          <w:sz w:val="22"/>
          <w:szCs w:val="22"/>
        </w:rPr>
        <w:t>1 601 663</w:t>
      </w:r>
      <w:bookmarkEnd w:id="0"/>
      <w:r>
        <w:rPr>
          <w:sz w:val="22"/>
          <w:szCs w:val="22"/>
        </w:rPr>
        <w:t>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939"/>
      </w:tblGrid>
      <w:tr>
        <w:trPr>
          <w:trHeight w:val="487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1.  Ануфриев Константин Владим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2.  Кафаров Джавидин Абдулнати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3.  Коклин Михаил Вячеслав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4.  Кутдусов Булат Фатих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5.  Нурхаметов Радим Нияз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1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6.  Сотова Светлана Виктор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7.  Хузиев Рафаэль Раис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8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8.  Абдуллов Искандер Рамиле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ончательные итоги голосовани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количеством голосов – 1 912 946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939"/>
      </w:tblGrid>
      <w:tr>
        <w:trPr>
          <w:trHeight w:val="487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1.  Ануфриев Константин Владим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2.  Кафаров Джавидин Абдулнати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3.  Коклин Михаил Вячеслав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4.  Кутдусов Булат Фатих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5.  Нурхаметов Радим Нияз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1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6.  Сотова Светлана Виктор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9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sz w:val="22"/>
                <w:szCs w:val="22"/>
              </w:rPr>
              <w:t>7.  Хузиев Рафаэль Раис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8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Абдуллов Искандер Рамиле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283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284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Принятое решение: </w:t>
      </w:r>
      <w:r>
        <w:rPr>
          <w:sz w:val="22"/>
          <w:szCs w:val="22"/>
        </w:rPr>
        <w:t>Избрать Совет директоров Общества в следующем составе - Ануфриев Константин Владимирович, Кафаров Джавидин Абдулнатифович, Коклин Михаил Вячеславович, Кутдусов Булат Фатихович, Нурхаметов Радим Ниязович, Сотова Светлана Викторовна, Абдуллов Искандер Рамилевич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ятый вопрос повестки дня: Избрание Ревизионной комиссии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 27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273 278 или 98,026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Итоги голосования (по кандидатам):</w:t>
      </w:r>
    </w:p>
    <w:p>
      <w:pPr>
        <w:pStyle w:val="Default"/>
        <w:ind w:left="284" w:hanging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1.</w:t>
      </w:r>
      <w:r>
        <w:rPr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адеев Фанис Наилевич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: 273 27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228 809 голосов, что составляет 83,7276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44 469 голосов, что составляет 16,2724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Гатауллин Роман Ильдусович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: 273 27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228 809 голосов, что составляет 83,7276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44 469 голосов, что составляет 16,2724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Default"/>
        <w:ind w:left="28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3. Козлова Оксана Владимировн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: 273 27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228 809 голосов, что составляет 83,7276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44 469 голосов, что составляет 16,2724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е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Default"/>
        <w:spacing w:before="40" w:after="40"/>
        <w:ind w:firstLine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Принятое решение: </w:t>
      </w:r>
      <w:r>
        <w:rPr>
          <w:rFonts w:cs="Times New Roman" w:ascii="Times New Roman" w:hAnsi="Times New Roman"/>
          <w:sz w:val="22"/>
          <w:szCs w:val="22"/>
        </w:rPr>
        <w:t>Избрать ревизионную комиссию Общества в следующем составе -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адеев Фанис Наилевич, </w:t>
      </w:r>
      <w:r>
        <w:rPr>
          <w:rFonts w:cs="Times New Roman" w:ascii="Times New Roman" w:hAnsi="Times New Roman"/>
          <w:color w:val="000000"/>
          <w:sz w:val="22"/>
          <w:szCs w:val="22"/>
        </w:rPr>
        <w:t>Гатауллин Роман Ильдусович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Козлова Оксана Владимировна.</w:t>
      </w:r>
    </w:p>
    <w:p>
      <w:pPr>
        <w:pStyle w:val="Default"/>
        <w:spacing w:before="40" w:after="40"/>
        <w:ind w:firstLine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Шестой вопрос повестки дня: Утверждение аудитора Общества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27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273 278 или 98,026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: 273 27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228 809 голосов, что составляет 83,7276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44 469 голосов, что составляет 16,2724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CM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Принятое решение: </w:t>
      </w:r>
      <w:r>
        <w:rPr>
          <w:rFonts w:cs="Times New Roman" w:ascii="Times New Roman" w:hAnsi="Times New Roman"/>
          <w:color w:val="221E1F"/>
          <w:spacing w:val="-2"/>
          <w:sz w:val="22"/>
          <w:szCs w:val="22"/>
        </w:rPr>
        <w:t>Утвердить аудитором Общества аудиторскую фирму ООО «Волжско-Камское аудиторское агентств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едьмой вопрос повестки дня: «О внесении изменений в Устав Общества»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278 7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273 278 или 98,026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: 273 278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228 809 голосов, что составляет 83,7276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44 469 голосов, что составляет 16,2724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CM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</w:t>
      </w:r>
      <w:r>
        <w:rPr>
          <w:rFonts w:cs="Times New Roman" w:ascii="Times New Roman" w:hAnsi="Times New Roman"/>
          <w:b/>
          <w:sz w:val="22"/>
          <w:szCs w:val="22"/>
        </w:rPr>
        <w:t>ринятое решение: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Утвердить Устав Общества в новой редакции.</w:t>
      </w:r>
    </w:p>
    <w:p>
      <w:pPr>
        <w:pStyle w:val="TextBodyIndent"/>
        <w:ind w:firstLine="30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Дата составления протокола «23» мая 2019 год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седатель собрания                                               Р.Н. Нурхамето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ь собрания                                                     Гайнуллин И.И.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23:00Z</dcterms:created>
  <dc:creator>Suzdaleva</dc:creator>
  <dc:description/>
  <cp:keywords/>
  <dc:language>en-US</dc:language>
  <cp:lastModifiedBy>Гайнуллин Ильнар</cp:lastModifiedBy>
  <cp:lastPrinted>2019-05-27T08:13:00Z</cp:lastPrinted>
  <dcterms:modified xsi:type="dcterms:W3CDTF">2019-05-27T10:23:00Z</dcterms:modified>
  <cp:revision>2</cp:revision>
  <dc:subject/>
  <dc:title/>
</cp:coreProperties>
</file>