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ДОГОВОР №</w:t>
      </w:r>
    </w:p>
    <w:p>
      <w:pPr>
        <w:pStyle w:val="Normal"/>
        <w:jc w:val="center"/>
        <w:rPr/>
      </w:pPr>
      <w:r>
        <w:rPr>
          <w:b/>
        </w:rPr>
        <w:t xml:space="preserve">на ведение и хранение реестра владельцев ценных бума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новь учрежденного акционерного обще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г. _____________                                                                                                      «______» _______________ 20____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, </w:t>
      </w:r>
      <w:r>
        <w:rPr/>
        <w:t xml:space="preserve">именуемое  в дальнейшем </w:t>
      </w:r>
      <w:r>
        <w:rPr>
          <w:b/>
        </w:rPr>
        <w:t>Эмитент</w:t>
      </w:r>
      <w:r>
        <w:rPr/>
        <w:t xml:space="preserve">, в лице </w:t>
      </w:r>
      <w:r>
        <w:rPr>
          <w:sz w:val="22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,</w:t>
      </w:r>
      <w:r>
        <w:rPr/>
        <w:t xml:space="preserve">  действующего на основании ______________, с одной стороны и  </w:t>
      </w:r>
      <w:r>
        <w:rPr>
          <w:b/>
        </w:rPr>
        <w:t>Общество с ограниченной ответственностью «Евроазиатский Регистратор»</w:t>
      </w:r>
      <w:r>
        <w:rPr/>
        <w:t xml:space="preserve"> (ООО «ЕАР»), имеющее лицензию ФСФР России № 10-000-1-00332 от 10.03.2005г. на осуществление деятельности по ведению реестра владельцев ценных бумаг, именуемое в дальнейшем </w:t>
      </w:r>
      <w:r>
        <w:rPr>
          <w:b/>
        </w:rPr>
        <w:t>Регистратор</w:t>
      </w:r>
      <w:r>
        <w:rPr/>
        <w:t xml:space="preserve">, в лице генерального директора Григера В. А., действующего на основании Устава, с другой стороны, (далее – </w:t>
      </w:r>
      <w:r>
        <w:rPr>
          <w:b/>
        </w:rPr>
        <w:t>Стороны</w:t>
      </w:r>
      <w:r>
        <w:rPr/>
        <w:t>)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.  ПРЕДМЕТ ДОГОВО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1.Эмитент поручает, а Регистратор принимает на себя  обязательства по ведению  и хранению реестра владельцев  ценных бумаг Эмитента (далее по тексту – Реестр) по всем  эмиссионным ценным бумагам Эмитента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2. Регистратор осуществляет деятельность по ведению и хранению Реестра владельцев  ценных бумаг Эмитента в соответствии с условиями настоящего Договора, Правилами ведения реестра владельцев  ценных бумаг Регистратора (далее по тексту -  Правила ведения реестра), действующим законодательством Российской Федерации о рынке ценных бумаг, а также нормативными актами в сфере финансовых рынков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3. Стороны договорились о том, что ведение и хранение Реестра будет осуществляться по адресу местонахождения Регистратора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</w:t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sz w:val="20"/>
        </w:rPr>
      </w:pPr>
      <w:r>
        <w:rPr>
          <w:b/>
          <w:sz w:val="20"/>
        </w:rPr>
        <w:t>ПОРЯДОК ПРИЕМА РЕЕСТРА</w:t>
      </w:r>
    </w:p>
    <w:p>
      <w:pPr>
        <w:pStyle w:val="Normal"/>
        <w:ind w:firstLine="567"/>
        <w:jc w:val="both"/>
        <w:rPr/>
      </w:pPr>
      <w:r>
        <w:rPr/>
        <w:t>2.1. Передача документов производится Эмитентом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 xml:space="preserve">2.2. Регистратор принимает по Акту приёма-передачи информацию и документы, составляющие Реестр, в порядке и на условиях, установленных нормативными актами в сфере финансовых рынков и настоящим Договором. 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прием-передачу документов и информации  Реестра и подписывать Акт приема-передачи вправе лица, полномочия которых подтверждены  в соответствии с требованиями гражданск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TextBodyIndent"/>
        <w:numPr>
          <w:ilvl w:val="0"/>
          <w:numId w:val="11"/>
        </w:numPr>
        <w:jc w:val="center"/>
        <w:rPr>
          <w:b/>
          <w:b/>
          <w:sz w:val="20"/>
        </w:rPr>
      </w:pPr>
      <w:r>
        <w:rPr>
          <w:b/>
          <w:sz w:val="20"/>
        </w:rPr>
        <w:t>ПРАВА И ОБЯЗАННОСТИ СТОРОН</w:t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3.1. Регистра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Выполнить все необходимые действия по приему информации и документов, составляющих  Реестр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Сформировать  Реестр на основании документов и информации, принятых согласно п.2.2. настоящего Договора, путем их адаптации к используемой Регистратором технологии учета и хранения ценных бумаг и применяемого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ступить к ведению Реестра, в том числе начать прием документов, связанных с Реестром, в рабочий день, следующий за днем подписания акта приема-передачи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казывать услуги по ведению Реестра на основе принятой  Регистратором технологии учета и используемого им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ыполнять все типы операций, предусмотренные действующим законодательством, Правилами ведения реестра, в установленные сроки при условии надлежащего оформления и предоставления документов, необходимых для выполнения операции.  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ять Эмитенту информацию из  Реестра, необходимую для исполнения требований законодательства РФ, на основании  письменного  распоряжения уполномоченного лица Эмитента о предоставлении информации из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станавливать размер оплаты за оказание услуг в соответствии  с установленными требованиями действующего законодательства Российской Федерации и действующих Прейскурантов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 сохранность  Реестра,  включая  все  документы, на основании которых осуществлялись операции в Реестре, в течение сроков, установленных законодательством Российской Федерации и нормативными актами в сфере финансовых рынко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еспечить сохранность и  конфиденциальность информации, содержащейся в Реестре, а также любой другой информации, полученной в связи с исполнением настоящего Договора и предоставлять достоверные и полные данные из Реестра. Обязательства по конфиденциальности, возложенные на Регистратора настоящим пунктом Договора, не распространяются на общедоступную информацию и информацию, которая станет известна не по вине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Эмитенту, зарегистрированным лицам, уполномоченным представителям возможность  предоставления распоряжений и получения информации из Реестра в течение времени установленного Правилами ведения реестра, но не менее чем 4 (Четыре) часа каждый рабочий де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Оказывать услуги в счет абонентской платы согласно Приложению №1 к данному Договору, являющегося его неотъемлемой частью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 Регистратор имеет право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носить изменения и дополнения в Правила ведения реестра и Прейскуранты Регистрато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Заключать договоры с трансфер-агента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зимать плату с Эмитента и владельцев ценных бумаг за проводимые в Реестре операции в соответствии с действующими Прейскурантами Регистрато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казывать услуги Эмитенту, не предусмотренные настоящим Договором и действующими Прейскурантами Регистратора, на основании дополнительного соглашения, подписанного обеими Сторонам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/>
        <w:t>Не подписывать Акт приема-передачи Реестра, если ему не предоставлены документы, указанные в  Приложении №2 к данному Договору, являющегося его неотъемлемой частью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тказать Эмитенту в предоставлении информации из Реестра в том случае, если Эмитент не предоставил Регистратору  документы и информацию, предоставление которых необходимо в соответствии с требованиями законодательства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 случае неоднократного неисполнения Эмитентом обязательства по оплате услуг Регистратора, Регистратор вправе не исполнять распоряжения Эмитента. Под неоднократным неисполнением понимается неоплата абонентской платы и/или платы по действующим Прейскурантам Регистратора по двум и более счетам, выставленным Регистратором, в сроки, установленные в п.4.1-4.3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 xml:space="preserve">При невыполнении Эмитентом п.3.3.12 Регистратор вправе уничтожить документы, указанные в данном пункте. Регистратор вправе продолжить хранение документов, указанных в п.3.3.12, в соответствии с Договором об ответственном хранении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Эмитент обязан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autoSpaceDE w:val="false"/>
        <w:ind w:left="0" w:firstLine="568"/>
        <w:jc w:val="both"/>
        <w:rPr/>
      </w:pPr>
      <w:r>
        <w:rPr/>
        <w:t>При заключении Договора предоставить Регистратору заверенную  печатью и подписью руководителя Эмитента копию Протокола  (выписку из протокола) заседания Совета директоров (наблюдательного совета)  или иного органа, в компетенцию которого в соответствии с Уставом Эмитента входит принятие решения об утверждении регистратора и условий договора с ним, содержащего решение об утверждении Регистратора   и условий договора с ни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8"/>
        <w:jc w:val="both"/>
        <w:rPr/>
      </w:pPr>
      <w:r>
        <w:rPr/>
        <w:t>После заключения настоящего Договора предоставить Регистратору</w:t>
      </w:r>
      <w:r>
        <w:rPr>
          <w:b/>
        </w:rPr>
        <w:t xml:space="preserve"> </w:t>
      </w:r>
      <w:r>
        <w:rPr/>
        <w:t xml:space="preserve"> документы согласно Перечню (Приложение № 2)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оставить Регистратору доверенности на лиц, имеющих право  подписывать от имени Эмитента и предоставлять регистратору распоряжения на получение информации из Реестра, а также получать от регистратора информацию на совершение указанных действ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 xml:space="preserve">В  случае получения, составления, внесения изменений и дополнений, принятия (утверждения) новой редакции, регистрации документов и сведений, указанных в </w:t>
      </w:r>
      <w:hyperlink r:id="rId2">
        <w:r>
          <w:rPr>
            <w:rStyle w:val="InternetLink"/>
          </w:rPr>
          <w:t xml:space="preserve">пунктах </w:t>
        </w:r>
      </w:hyperlink>
      <w:r>
        <w:rPr>
          <w:b/>
        </w:rPr>
        <w:t xml:space="preserve"> 1, 2, 5 </w:t>
      </w:r>
      <w:r>
        <w:rPr/>
        <w:t>Приложения №2 к настоящему Договору, Эмитент обязан предоставлять такие сведения и/или надлежащим образом заверенные копии соответствующих документов Регистратору в срок не более 5 рабочих дней с даты получения, составления, принятия или регистрации Федеральными органами исполнительной власти таких документов и сведен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>Направить Регистратору уведомление о факт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 в рабочий день, следующий за днем направления документов в орган, осуществляющий государственную регистрацию юридических лиц.</w:t>
      </w:r>
    </w:p>
    <w:p>
      <w:pPr>
        <w:pStyle w:val="Normal"/>
        <w:numPr>
          <w:ilvl w:val="2"/>
          <w:numId w:val="19"/>
        </w:numPr>
        <w:autoSpaceDE w:val="false"/>
        <w:ind w:left="0" w:firstLine="567"/>
        <w:jc w:val="both"/>
        <w:rPr/>
      </w:pPr>
      <w:r>
        <w:rPr/>
        <w:t>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я совета директоров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 Эмитента) и выписки из протоколов заседания совета директоров в отношении вопросов избрания или назначения единоличного исполнительного органа (если вопрос об избрании или назначении единоличного исполнительного органа относится к компетенции совета директоров Эмитента) в срок не более 7 рабочих дней с даты составления соответствующего протокола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и изменении данных, содержащихся в анкете Эмитента, предоставить регистратору вновь заполненную анкету Эмитента в срок не более 10 рабочих дней с момента наступления (принятия, утверждения, регистрации) соответствующего изменения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Предоставить Регистратору в случае смены единоличного исполнительного органа Эмитента и/или изменения данных о месте нахождения Эмитента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предоставлять Регистратору всю информацию и документы, необходимые для ведения Реестра и оказания услуг в объёме и сроки, обеспечивающие своевременное оказание услуг Регистратором в соответствии с действующим законодательством Российской Федерации. В случае несвоевременного доведения до сведения Регистратора измененной информации, предоставляемой Эмитентом, Регистратор не несет ответственности за последствия, связанные с предоставлением информации из Реестра и проведением в Реестре операций по поручению неуполномоченных должностны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оплачивать услуги Регистратора на условиях, предусмотренных настоящим Договором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нять на хранение оригиналы документов, на основании которых осуществлялись операции в Реестре, по окончании установленного для регистратора при прекращении действия договора на ведение реестра срока хранения данных документов, и возместить расходы, связанные с их передачей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Выполнять иные требования, установленные действующим законодательством о рынке ценных бумаг Российской Федераци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Не реже одного раза в год обновлять информацию о себе,  а также выгодоприобретателях и бенефициарных владельцах в соответствии с требованиями статьи 7 Федерального закона от 07.08.2001 № 115-ФЗ  “О противодействии легализации (отмыванию) доходов, полученных преступным путем, и финансированию терроризма”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Эмитент имеет право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информацию из Реестра, необходимую для исполнения требований законодательства Российской Федерации, на основании письменного распоряжения уполномоченного лица с указанием объема требуемой информаци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аналитические и статистические сведения в отношении Реест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ть контроль за выполнением Регистратором своих обязательств по настоящему  Договору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ручать  Регистратору  оказание услуг,  не  предусмотренных настоящим Договором, по дополнительным соглашени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 xml:space="preserve">3.5. </w:t>
      </w:r>
      <w:r>
        <w:rPr>
          <w:bCs w:val="false"/>
        </w:rPr>
        <w:t>Особенности осуществления прав по ценным бумагам лицами, права которых на ценные бумаги учитываются номинальным держателем, в соответствии со статьей 8.9. Федерального закона «О рынке ценных бума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bCs w:val="false"/>
        </w:rPr>
        <w:t xml:space="preserve">3.5.1. При наличии в Реестре счета номинального держателя, </w:t>
      </w:r>
      <w:r>
        <w:rPr>
          <w:b w:val="false"/>
        </w:rPr>
        <w:t>Эмитент предоставляет Регистратору информацию и материалы, в т.ч. бюллетени,предусмотренные федеральными законами и принятыми в соответствии с ними нормативными актами Банка России, для направления их номинальному держателю с целью последующего их направления владельцам ценных бумаг, являющихся депонентами номинального держа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Обязанность Эмитента по предоставлению информации, материалов, а также по направлению отказа, считается исполненной с даты их получения номинальным держателем, которому открыт лицевой счет в Реестре.</w:t>
      </w:r>
    </w:p>
    <w:p>
      <w:pPr>
        <w:pStyle w:val="Normal"/>
        <w:ind w:firstLine="540"/>
        <w:jc w:val="both"/>
        <w:rPr/>
      </w:pPr>
      <w:r>
        <w:rPr>
          <w:bCs/>
        </w:rPr>
        <w:t>3.5.2. Сообщение о волеизъявлении депонента - владельца ценных бумаг и сообщения о волеизъявлении, полученные им от своих депонентов - номинальных держателей, номинальный держатель направляет Регистратору. Регистратор направляет полученные сообщения Эмитенту.</w:t>
      </w:r>
    </w:p>
    <w:p>
      <w:pPr>
        <w:pStyle w:val="Normal"/>
        <w:ind w:firstLine="540"/>
        <w:jc w:val="both"/>
        <w:rPr/>
      </w:pPr>
      <w:r>
        <w:rPr>
          <w:bCs/>
        </w:rPr>
        <w:t>Волеизъявление в</w:t>
      </w:r>
      <w:r>
        <w:rPr/>
        <w:t>ладельца ценных бумаг считается полученным Эмитентом в день получения сообщения о волеизъявлении Регистратором.</w:t>
      </w:r>
    </w:p>
    <w:p>
      <w:pPr>
        <w:pStyle w:val="Normal"/>
        <w:ind w:firstLine="540"/>
        <w:jc w:val="both"/>
        <w:rPr/>
      </w:pPr>
      <w:r>
        <w:rPr/>
        <w:t xml:space="preserve">3.5.3. </w:t>
      </w:r>
      <w:r>
        <w:rPr>
          <w:bCs/>
        </w:rPr>
        <w:t>Порядок и сроки выполнения Эмитентом и Регистратором обязанностей, предусмотренных данным пунктом, определяется дополнительным соглашением к настоящему Договору или иным догов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4.  СТОИМОСТЬ УСЛУГ  И  ПОРЯДОК  РАСЧЕТОВ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, оказываемых Регистратором по Договору,  и порядок расчетов определяются Протоколом согласования цен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>, который является неотъемлемой частью настоящего Договора (Приложение№3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-284" w:leader="none"/>
          <w:tab w:val="left" w:pos="851" w:leader="none"/>
        </w:tabs>
        <w:ind w:left="0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 и порядок расчетов,</w:t>
      </w:r>
      <w:r>
        <w:rPr>
          <w:bCs/>
          <w:spacing w:val="-5"/>
          <w:sz w:val="20"/>
          <w:szCs w:val="20"/>
        </w:rPr>
        <w:t xml:space="preserve"> определяемые в Протоколе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 xml:space="preserve">,  </w:t>
      </w:r>
      <w:r>
        <w:rPr>
          <w:sz w:val="20"/>
          <w:szCs w:val="20"/>
        </w:rPr>
        <w:t xml:space="preserve">могут быть изменены по взаимному соглашению Сторон путем подписания нового </w:t>
      </w:r>
      <w:r>
        <w:rPr>
          <w:bCs/>
          <w:spacing w:val="-5"/>
          <w:sz w:val="20"/>
          <w:szCs w:val="20"/>
        </w:rPr>
        <w:t>Протокола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 xml:space="preserve">Стоимость услуг Регистратора, оказываемых Эмитенту и не входящих в абонентскую плату, определяется в соответствии с действующими Прейскурантами Регистратора или в соответствии с дополнительными соглашениями к настоящему Договору. Оплата производится авансовым платежом до оказания услуги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9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Регистратор вправе в одностороннем порядке изменить виды дополнительных услуг и услуг по абонентскому обслуживанию при изменении законодательных и нормативно-правовых актов, регулирующих деятельность Регистрато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Первичным документом, подтверждающим фактическое оказание услуг Регистратором, предусмотренных настоящим Договором, является оформляемый Сторонами Акт выполненных работ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В случае, если Регистратор в течение 15 (пятнадцати) дней с момента оказания услуг не получил подписанный Акт выполненных работ или мотивированный отказ от приёмки оказанных услуг, Акт выполненных работ считается подписанным Эмитентом, услуги считаются оказанными в срок, в полном объёме и с надлежащим качеством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Регистратор взимает плату за выполнение операций в Реестре с зарегистрированных лиц в соответствии с действующими Прейскурантами Регистратора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В случае расторжения Договора, уплаченная вперёд абонентская плата подлежит возврату Эмитенту пропорционально периоду не оказанных услуг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 xml:space="preserve">При исполнении Эмитентом обязательств по оплате услуг Регистратора по настоящему Договору допускается оплата денежными средствами,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а также допускается </w:t>
      </w:r>
      <w:r>
        <w:rPr>
          <w:sz w:val="20"/>
          <w:szCs w:val="20"/>
          <w:lang w:val="ru-RU"/>
        </w:rPr>
        <w:t>иная</w:t>
      </w:r>
      <w:r>
        <w:rPr>
          <w:sz w:val="20"/>
          <w:szCs w:val="20"/>
        </w:rPr>
        <w:t xml:space="preserve"> форма оплаты по согла</w:t>
      </w:r>
      <w:r>
        <w:rPr>
          <w:sz w:val="20"/>
          <w:szCs w:val="20"/>
          <w:lang w:val="ru-RU"/>
        </w:rPr>
        <w:t>ше</w:t>
      </w:r>
      <w:r>
        <w:rPr>
          <w:sz w:val="20"/>
          <w:szCs w:val="20"/>
        </w:rPr>
        <w:t>нию Сторон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, последний оплачивает </w:t>
      </w:r>
      <w:r>
        <w:rPr>
          <w:sz w:val="20"/>
          <w:szCs w:val="20"/>
          <w:lang w:val="ru-RU"/>
        </w:rPr>
        <w:t>услуги</w:t>
      </w:r>
      <w:r>
        <w:rPr>
          <w:sz w:val="20"/>
          <w:szCs w:val="20"/>
        </w:rPr>
        <w:t xml:space="preserve"> Регистратора, связанные с передачей реестра </w:t>
      </w:r>
      <w:r>
        <w:rPr>
          <w:sz w:val="20"/>
          <w:szCs w:val="20"/>
          <w:lang w:val="ru-RU"/>
        </w:rPr>
        <w:t xml:space="preserve">в соответствии с действующими Прейскурантами Регистратора  </w:t>
      </w:r>
      <w:r>
        <w:rPr>
          <w:sz w:val="20"/>
        </w:rPr>
        <w:t xml:space="preserve"> или в соответствии с дополнительным соглашением к настоящему Договору, а также абонентскую плату, рассчитанную до даты передачи реестра.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плата производится до передачи Реестра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 расторжения Договора оригиналы документов, на основании которых осуществлялись операции в реестре, остаются на хранении у Регистратора на срок, установленный законодательством Р</w:t>
      </w:r>
      <w:r>
        <w:rPr>
          <w:sz w:val="20"/>
          <w:szCs w:val="20"/>
          <w:lang w:val="ru-RU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ru-RU"/>
        </w:rPr>
        <w:t>едерации</w:t>
      </w:r>
      <w:r>
        <w:rPr>
          <w:sz w:val="20"/>
          <w:szCs w:val="20"/>
        </w:rPr>
        <w:t xml:space="preserve">.  Эмитент обязуется до даты расторжения договора </w:t>
      </w:r>
      <w:r>
        <w:rPr>
          <w:sz w:val="20"/>
          <w:szCs w:val="20"/>
          <w:lang w:val="ru-RU"/>
        </w:rPr>
        <w:t>оплатить услуги</w:t>
      </w:r>
      <w:r>
        <w:rPr>
          <w:sz w:val="20"/>
          <w:szCs w:val="20"/>
        </w:rPr>
        <w:t xml:space="preserve"> Регистрато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, связанные с дальнейшим хранением вышеуказанных документов,  в размере годовой абонентской платы, действующей на момент прекращения Догово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Расторжение настоящего Договора не влечет за собой прекращения обязательств Эмитента по оплате услуг Регистратора, если обязательства Эмитента по оплате услуг на дату расторжения настоящего Договора не были исполнены в полном объеме. </w:t>
      </w:r>
    </w:p>
    <w:p>
      <w:pPr>
        <w:pStyle w:val="TextBodyIndent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5.  ОТВЕТСТВЕННОСТЬ СТОРОН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sz w:val="20"/>
        </w:rPr>
        <w:t>За неисполнение или ненадлежащее  исполнение  обязательств  по настоящему Договору, Стороны несут  ответственность в соответствии с действующим законодательством  Российской Федерации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До подписания акта приема-передачи Реестра Регистратор не несет ответственности за нарушения прав акционеров из-за неисполнения обязанностей по ведению Реестр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В случае не предоставления всех требуемых документов до подписания Акта приема-передачи реестра и правом Регистратора не приступать к ведению реестра, ответственность за убытки, возникшие в связи с неосуществлением ведения реестра владельцев ценных бумаг Эмитента, несет Эмитен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 ответственность  перед Эмитентом и акционерами Эмитента за ущерб, нанесенный действиями или бездействием Регистратора, обоснованно полагавшегося на письменные распоряжения  Эмитент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, заключивший договор с Регистратором, не освобождается от ответственности за ведение и хранение Реестр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 xml:space="preserve">Эмитент несет ответственность за достоверность сведений, предоставленных </w:t>
      </w:r>
      <w:r>
        <w:rPr>
          <w:sz w:val="20"/>
          <w:lang w:val="ru-RU"/>
        </w:rPr>
        <w:t>им</w:t>
      </w:r>
      <w:r>
        <w:rPr>
          <w:sz w:val="20"/>
        </w:rPr>
        <w:t xml:space="preserve"> Регистратору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ей после  подписания Договора, в результате событий чрезвычайного характера, которые Стороны не могли  предвидеть и предотвратить.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возникновения  обстоятельств непреодолимой силы срок выполнения Сторонами 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Форс-мажорная ситуация рассматривается только при условии уведомления в письменной форме с указанием обстоятельств возникшей ситуации противоположной Сторон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Не извещение или несвоевременное извещение о наступлении форс-мажорных обстоятельств влечет за собой утрату права  ссылаться на эти обстоятельств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после происшествия форс-мажорных обстоятельств принять все меры для ликвидации последствий и уменьшения причиненного вреда.</w:t>
      </w:r>
    </w:p>
    <w:p>
      <w:pPr>
        <w:pStyle w:val="TextBodyIndent"/>
        <w:ind w:firstLine="709"/>
        <w:rPr>
          <w:sz w:val="20"/>
          <w:szCs w:val="20"/>
        </w:rPr>
      </w:pPr>
      <w:r>
        <w:rPr>
          <w:sz w:val="20"/>
          <w:szCs w:val="20"/>
        </w:rPr>
        <w:t>5.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 При возникновении между Сторонами денежного обязательства (в частности, в результате подписания договора, его исполнения, нарушения условий, предоставления отсрочки, рассрочки оплаты и т.д.), кредитор по этому обязательству не вправе требовать от должника уплаты законных процентов, предусмотренных положениями статьи 317.1.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5.14. Эмитент несет ответственность за достоверность сведений, указанных в предоставленных Эмитентом Регистратору   распоряжениях, а также их соответствие требованиям законодательства Российской Федерации. 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оссийской Федерации.  Ответственность за правомерность получения запрашиваемой информации несет Эмитент.</w:t>
      </w:r>
    </w:p>
    <w:p>
      <w:pPr>
        <w:pStyle w:val="Normal"/>
        <w:ind w:firstLine="708"/>
        <w:jc w:val="both"/>
        <w:rPr/>
      </w:pPr>
      <w:r>
        <w:rPr/>
        <w:t>5.15. В случае расторжения настоящего договора  ответственность за информирование зарегистрированных лиц о новом реестродержателе, его местонахождении, дате расторжения договора возлагается на Эмитента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jc w:val="center"/>
        <w:rPr/>
      </w:pPr>
      <w:r>
        <w:rPr>
          <w:b/>
          <w:sz w:val="20"/>
        </w:rPr>
        <w:t>6. СРОК  ДЕЙСТВИЯ, УСЛОВИЯ РАСТОРЖЕНИЯ  И  ПРЕКРАЩЕНИЕ  ДЕЙСТВИЯ   ДОГОВОРА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Настоящий Договор</w:t>
      </w:r>
      <w:r>
        <w:rPr>
          <w:sz w:val="20"/>
          <w:szCs w:val="20"/>
          <w:lang w:val="ru-RU"/>
        </w:rPr>
        <w:t xml:space="preserve"> считается заключенным с момента подписания его обеими Сторонами 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является бессрочны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Настоящий Договор прекращает свое дей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ind w:left="900" w:right="-1" w:hanging="333"/>
        <w:jc w:val="both"/>
        <w:rPr/>
      </w:pPr>
      <w:r>
        <w:rPr/>
        <w:t>по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ind w:left="900" w:right="-1" w:hanging="333"/>
        <w:jc w:val="both"/>
        <w:rPr/>
      </w:pPr>
      <w:r>
        <w:rPr/>
        <w:t>в одностороннем порядке по инициативе любой из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567" w:leader="none"/>
        </w:tabs>
        <w:ind w:left="284" w:right="-1" w:firstLine="283"/>
        <w:jc w:val="both"/>
        <w:rPr>
          <w:b/>
          <w:b/>
        </w:rPr>
      </w:pPr>
      <w:r>
        <w:rPr/>
        <w:t>в связи с аннулированием лицензии Регистратора на осуществление деятельности по ведению реестра владельцев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ind w:left="900" w:right="-1" w:hanging="333"/>
        <w:jc w:val="both"/>
        <w:rPr>
          <w:b/>
          <w:b/>
        </w:rPr>
      </w:pPr>
      <w:r>
        <w:rPr/>
        <w:t>в случае реорганизации Эмитента, повлекшей прекращение его деятельност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одностороннего расторжения договора на ведение реестра сторона, принявшая решение о расторжении, обязана в письменной форме уведомить другую сторону. Уведомление о расторжении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 на ведение реестра должно быть подписано единоличным исполнительным органом стороны, принявшей решение о расторжении договора. Уведомление о расторжении может быть подписано руководителем филиала Регистратора, в котором осуществляется ведение реестр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sz w:val="20"/>
          <w:szCs w:val="20"/>
        </w:rPr>
        <w:t>В случае если договор на ведение реестра расторгается по инициативе Эмитента, Эмитент обязан приложить к уведомлению о расторжении договора на ведение реестра заверенную Эмитентом копию протокола (или выписку из протокола) заседания Уполномоченного органа Эмитента, содержащего решение о расторжении договора с этим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 xml:space="preserve">В случае расторжен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по инициативе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 xml:space="preserve">егистратора действие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на ведение реестра прекращается в рабочий день, следующий за истечением 45 дней с даты получения Эмитентом уведомления о расторжении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</w:t>
      </w:r>
      <w:r>
        <w:rPr>
          <w:sz w:val="20"/>
          <w:szCs w:val="20"/>
          <w:lang w:val="ru-RU"/>
        </w:rPr>
        <w:t xml:space="preserve"> или дня возврата корреспонденции</w:t>
      </w:r>
      <w:r>
        <w:rPr>
          <w:sz w:val="20"/>
          <w:szCs w:val="20"/>
        </w:rPr>
        <w:t xml:space="preserve">. 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случае расторжен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по инициативе Эмитента действие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на ведение реестра прекращается в рабочий день, следующий за истечением 90 дней с даты получения </w:t>
      </w:r>
      <w:r>
        <w:rPr>
          <w:sz w:val="20"/>
          <w:szCs w:val="20"/>
          <w:lang w:val="ru-RU"/>
        </w:rPr>
        <w:t>Ре</w:t>
      </w:r>
      <w:r>
        <w:rPr>
          <w:sz w:val="20"/>
          <w:szCs w:val="20"/>
        </w:rPr>
        <w:t xml:space="preserve">гистратором уведомления и заверенной копии протокола </w:t>
      </w:r>
      <w:r>
        <w:rPr>
          <w:sz w:val="20"/>
          <w:szCs w:val="20"/>
          <w:lang w:val="ru-RU"/>
        </w:rPr>
        <w:t xml:space="preserve">(выписки из протокола) </w:t>
      </w:r>
      <w:r>
        <w:rPr>
          <w:sz w:val="20"/>
          <w:szCs w:val="20"/>
        </w:rPr>
        <w:t xml:space="preserve">заседания Уполномоченного органа Эмитента, содержащего решение о расторжении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с этим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>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 xml:space="preserve">Уведомление о расторжении договора (или уведомление и копия протокола 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</w:t>
      </w:r>
      <w:r>
        <w:rPr>
          <w:sz w:val="20"/>
          <w:szCs w:val="20"/>
          <w:lang w:val="ru-RU"/>
        </w:rPr>
        <w:t>ЕГРЮЛ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считается полученны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  <w:szCs w:val="20"/>
        </w:rPr>
        <w:t>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  <w:szCs w:val="20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0"/>
          <w:szCs w:val="20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на ведение реестра по соглашению сторон дата прекращения действ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 определяется в подписанном сторонами Соглашении о прекращении действия догово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 xml:space="preserve">Регистратор прекращает прием документов, связанных с </w:t>
      </w:r>
      <w:r>
        <w:rPr>
          <w:sz w:val="20"/>
          <w:szCs w:val="20"/>
          <w:lang w:val="ru-RU"/>
        </w:rPr>
        <w:t>ведением р</w:t>
      </w:r>
      <w:r>
        <w:rPr>
          <w:sz w:val="20"/>
          <w:szCs w:val="20"/>
        </w:rPr>
        <w:t>еест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, за 3 рабочих дня до даты прекращен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 xml:space="preserve">оговора на ведение реестра, 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</w:rPr>
        <w:t xml:space="preserve">проведение операций в реестре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рекращ</w:t>
      </w:r>
      <w:r>
        <w:rPr>
          <w:sz w:val="20"/>
          <w:szCs w:val="20"/>
          <w:lang w:val="ru-RU"/>
        </w:rPr>
        <w:t>ает на конец рабочего дня, предшествующего дате прекращ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 на ведение реест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Передача документов и информации, составляющих  Реестр, при прекращении действия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  осуществляется по месту его ведения, если иное место не определено Соглашением, заключенным между Эмитентом и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 xml:space="preserve">Если Эмитентом не будет обеспечена явка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уполномоченного представителя нового регистратора для осуществления процедуры приема-передачи документов и информации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естра, документы и информация передаются в архив Регистратора на хранение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lang w:val="ru-RU"/>
        </w:rPr>
        <w:t>В случае реорганизации Эмитента, повлекшей прекращение его деятельности, действие Договора прекращается не позднее дня, следующего за днем получения Регистратором выписки из ЕГРЮЛ о прекращении деятельности юридического лица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ИЗМЕНЕНИЕ УСЛОВИЙ ДОГОВОРА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0"/>
          <w:szCs w:val="20"/>
        </w:rPr>
        <w:t>Условия настоящего Договора имеют одинаковую  обязательную силу для Сторон и могут быть изменены в дополнительном соглашении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соглашение  подписывается обеими Сторонами и вступает в силу с момента подписания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оглашение с изменениями и дополнениями составляется в двух экземплярах, по  одному для каждой  из Сторон, и становится неотъемлемой частью настоящего Договора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В случае возникновения дополнительных требований к порядку ведения Реестра, в т.ч. обусловленных изменением действующего законодательства либо состава зарегистрированных лиц, Регистратор приступает к исполнению данных требовани</w:t>
      </w:r>
      <w:r>
        <w:rPr>
          <w:sz w:val="20"/>
          <w:szCs w:val="20"/>
          <w:lang w:val="ru-RU"/>
        </w:rPr>
        <w:t>й</w:t>
      </w:r>
      <w:r>
        <w:rPr>
          <w:sz w:val="20"/>
          <w:szCs w:val="20"/>
        </w:rPr>
        <w:t xml:space="preserve"> с момента вступления их в силу или наступления события, определяющего появление данных требований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</w:rPr>
        <w:t>8.  КОНФИДЕНЦИАЛЬНОСТЬ ИНФОРМАЦИИ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Вся информация, содержащаяся в Реестре владельцев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ценных бумаг Эмитента, является конфиденциальной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 xml:space="preserve">Регистратор осуществляет обработку персональных данных зарегистрированных лиц и их уполномоченных представителей в целях реализации функций по ведению реестра владельцев ценных бумаг Эмитента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е законодательства Российской Федерации и настоящего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говора. При обработке персональных данных Регистратор обеспечивает конфиденциальность данных, за исключением случаев обезличивания персональных данных и в отношении общедоступных персональных данных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sz w:val="20"/>
          <w:szCs w:val="20"/>
        </w:rPr>
        <w:t>Стороны обязуются  не передавать третьим лицам и не использовать недобросовестно информацию, которая им стала известна в процессе исполнения настоящего Договора, и несанкционированное распространение которой может нанести ущерб какой-либо из Сторон</w:t>
      </w:r>
      <w:r>
        <w:rPr>
          <w:sz w:val="20"/>
          <w:szCs w:val="20"/>
          <w:lang w:val="ru-RU"/>
        </w:rPr>
        <w:t xml:space="preserve"> или зарегистрированным в Реестре лицам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Стороны несут ответственность в соответствии с законодательством Российской  Федерации  за неисполнение или ненадлежащее исполнение п. 8.2. </w:t>
      </w:r>
      <w:r>
        <w:rPr>
          <w:sz w:val="20"/>
          <w:szCs w:val="20"/>
          <w:lang w:val="ru-RU"/>
        </w:rPr>
        <w:t xml:space="preserve">и п.8.3. </w:t>
      </w:r>
      <w:r>
        <w:rPr>
          <w:sz w:val="20"/>
          <w:szCs w:val="20"/>
        </w:rPr>
        <w:t>настоящего Договор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/>
      </w:pPr>
      <w:r>
        <w:rPr>
          <w:sz w:val="20"/>
          <w:szCs w:val="20"/>
        </w:rPr>
        <w:t xml:space="preserve">Регистратор несет ответственность за неисполнение (ненадлежащее исполнение) обязанности обеспечить сохранность и конфиденциальность информации и документов, составляющих  Реестр, </w:t>
      </w:r>
      <w:r>
        <w:rPr>
          <w:sz w:val="20"/>
        </w:rPr>
        <w:t>в соответствии с действующим законодательством  Российской Федерации</w:t>
      </w:r>
      <w:r>
        <w:rPr>
          <w:sz w:val="20"/>
          <w:szCs w:val="20"/>
        </w:rPr>
        <w:t>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jc w:val="center"/>
        <w:rPr/>
      </w:pPr>
      <w:r>
        <w:rPr>
          <w:b/>
          <w:sz w:val="20"/>
        </w:rPr>
        <w:t>9.  ПОРЯДОК РАЗРЕШЕНИЯ СПОРОВ</w:t>
      </w:r>
    </w:p>
    <w:p>
      <w:pPr>
        <w:pStyle w:val="TextBodyIndent"/>
        <w:rPr>
          <w:sz w:val="20"/>
          <w:szCs w:val="20"/>
        </w:rPr>
      </w:pPr>
      <w:r>
        <w:rPr>
          <w:sz w:val="20"/>
        </w:rPr>
        <w:t xml:space="preserve">9.1. </w:t>
      </w:r>
      <w:r>
        <w:rPr>
          <w:sz w:val="20"/>
          <w:szCs w:val="20"/>
        </w:rPr>
        <w:t xml:space="preserve">В случае  возникновения споров по исполнению обязательств по настоящему Договору Стороны принимают меры </w:t>
      </w:r>
      <w:r>
        <w:rPr>
          <w:sz w:val="20"/>
          <w:szCs w:val="20"/>
          <w:lang w:val="ru-RU"/>
        </w:rPr>
        <w:t>в порядке обязательного принятия мер по досудебному урегулированию споров</w:t>
      </w:r>
      <w:r>
        <w:rPr>
          <w:sz w:val="20"/>
          <w:szCs w:val="20"/>
        </w:rPr>
        <w:t>. В случае не достижения согласия  спор передается на разрешение в Арбитражный суд Республики Татарстан.</w:t>
      </w:r>
    </w:p>
    <w:p>
      <w:pPr>
        <w:pStyle w:val="TextBodyIndent"/>
        <w:rPr/>
      </w:pPr>
      <w:r>
        <w:rPr>
          <w:sz w:val="20"/>
          <w:szCs w:val="20"/>
        </w:rPr>
        <w:t>9.2. При обнаружении каждой из Сторон невозможности выполнения своих обязательств в полном объеме или в согласованные сроки, она обязана немедленно письменно известить об этом другую Сторону с изложением возникших обстоятельств, препятствующих выполнению обязательств. В этом случае Стороны обязаны  в десятидневный срок с момента получения одной из Сторон извещения о возникновении таких  обстоятельств рассмотреть вопрос об изменении объемов, содержания  обязательств и сроков их выполнения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0.  ПРОЧИЕ УСЛОВИЯ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0.1. Настоящий Договор составлен в двух экземплярах по одному для каждой из Сторон, каждый из которых имеет одинаковую юридическую силу.</w:t>
      </w:r>
    </w:p>
    <w:p>
      <w:pPr>
        <w:pStyle w:val="TextBodyIndent"/>
        <w:rPr/>
      </w:pPr>
      <w:r>
        <w:rPr>
          <w:sz w:val="20"/>
          <w:szCs w:val="20"/>
        </w:rPr>
        <w:t>10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TextBodyIndent"/>
        <w:rPr/>
      </w:pPr>
      <w:r>
        <w:rPr>
          <w:sz w:val="20"/>
          <w:szCs w:val="20"/>
        </w:rPr>
        <w:t>10.3. По вопросам,  не урегулированным настоящим Договором, Стороны руководствуются действующим  законодательством Российской Федераци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10.4. Приложения к настоящему Договору составляют его неотъемлемую часть.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18"/>
        </w:numPr>
        <w:jc w:val="center"/>
        <w:rPr>
          <w:b/>
          <w:b/>
          <w:sz w:val="20"/>
        </w:rPr>
      </w:pPr>
      <w:r>
        <w:rPr>
          <w:b/>
          <w:sz w:val="20"/>
        </w:rPr>
        <w:t>РЕКВИЗИТЫ СТОРОН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54"/>
        <w:rPr>
          <w:sz w:val="20"/>
        </w:rPr>
      </w:pPr>
      <w:r>
        <w:rPr>
          <w:b/>
          <w:sz w:val="20"/>
        </w:rPr>
        <w:t>Эмитент</w:t>
      </w:r>
      <w:r>
        <w:rPr>
          <w:sz w:val="20"/>
        </w:rPr>
        <w:t xml:space="preserve">: </w:t>
      </w:r>
    </w:p>
    <w:p>
      <w:pPr>
        <w:pStyle w:val="TextBodyIndent"/>
        <w:spacing w:lineRule="auto" w:line="360"/>
        <w:ind w:left="709" w:hanging="709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Местонахождение: 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чтовый адрес: 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>
          <w:sz w:val="20"/>
        </w:rPr>
        <w:t>ИНН/КПП:___________________________ ОГРН: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р/с: ____________________________в банке: 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к/с: ____________________________, БИК:____________________________ ИНН банка:________________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223"/>
        <w:rPr>
          <w:b/>
          <w:b/>
          <w:sz w:val="20"/>
        </w:rPr>
      </w:pPr>
      <w:r>
        <w:rPr>
          <w:b/>
          <w:sz w:val="20"/>
        </w:rPr>
        <w:t>Регистратор:</w:t>
      </w:r>
    </w:p>
    <w:p>
      <w:pPr>
        <w:pStyle w:val="TextBodyIndent"/>
        <w:spacing w:lineRule="exact" w:line="200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486" w:hanging="486"/>
        <w:rPr>
          <w:b/>
          <w:b/>
          <w:sz w:val="20"/>
        </w:rPr>
      </w:pPr>
      <w:r>
        <w:rPr>
          <w:b/>
          <w:sz w:val="20"/>
        </w:rPr>
        <w:t>Общество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  <w:lang w:val="ru-RU"/>
        </w:rPr>
      </w:pPr>
      <w:r>
        <w:rPr>
          <w:sz w:val="20"/>
          <w:lang w:val="ru-RU"/>
        </w:rPr>
        <w:t>Адрес мес</w:t>
      </w:r>
      <w:r>
        <w:rPr>
          <w:sz w:val="20"/>
        </w:rPr>
        <w:t>т</w:t>
      </w:r>
      <w:r>
        <w:rPr>
          <w:sz w:val="20"/>
          <w:lang w:val="ru-RU"/>
        </w:rPr>
        <w:t xml:space="preserve">а </w:t>
      </w:r>
      <w:r>
        <w:rPr>
          <w:sz w:val="20"/>
        </w:rPr>
        <w:t>нахождени</w:t>
      </w:r>
      <w:r>
        <w:rPr>
          <w:sz w:val="20"/>
          <w:lang w:val="ru-RU"/>
        </w:rPr>
        <w:t>я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420097, </w:t>
      </w:r>
      <w:r>
        <w:rPr>
          <w:sz w:val="20"/>
        </w:rPr>
        <w:t>Республика Татарстан</w:t>
      </w:r>
      <w:r>
        <w:rPr>
          <w:sz w:val="20"/>
          <w:lang w:val="ru-RU"/>
        </w:rPr>
        <w:t>,</w:t>
      </w:r>
      <w:r>
        <w:rPr>
          <w:sz w:val="20"/>
        </w:rPr>
        <w:t xml:space="preserve"> г.Казань, ул.</w:t>
      </w:r>
      <w:r>
        <w:rPr>
          <w:sz w:val="20"/>
          <w:lang w:val="ru-RU"/>
        </w:rPr>
        <w:t>Зинин</w:t>
      </w:r>
      <w:r>
        <w:rPr>
          <w:sz w:val="20"/>
        </w:rPr>
        <w:t>а, д.</w:t>
      </w:r>
      <w:r>
        <w:rPr>
          <w:sz w:val="20"/>
          <w:lang w:val="ru-RU"/>
        </w:rPr>
        <w:t>10а, офис 41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>Почтовый адрес: 4200</w:t>
      </w:r>
      <w:r>
        <w:rPr>
          <w:sz w:val="20"/>
          <w:lang w:val="ru-RU"/>
        </w:rPr>
        <w:t xml:space="preserve">43, </w:t>
      </w:r>
      <w:r>
        <w:rPr>
          <w:sz w:val="20"/>
        </w:rPr>
        <w:t xml:space="preserve">г.Казань, а/я </w:t>
      </w:r>
      <w:r>
        <w:rPr>
          <w:sz w:val="20"/>
          <w:lang w:val="ru-RU"/>
        </w:rPr>
        <w:t xml:space="preserve">40  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</w:rPr>
        <w:t>ИНН/КПП: 1660055801/165501001  ОГРН: 1021603631224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b/>
          <w:sz w:val="20"/>
          <w:lang w:val="ru-RU"/>
        </w:rPr>
        <w:t xml:space="preserve"> </w:t>
      </w:r>
      <w:r>
        <w:rPr>
          <w:sz w:val="20"/>
        </w:rPr>
        <w:t>р/с: 4070</w:t>
      </w:r>
      <w:r>
        <w:rPr>
          <w:sz w:val="20"/>
          <w:lang w:val="ru-RU"/>
        </w:rPr>
        <w:t>1810800470000042</w:t>
      </w:r>
      <w:r>
        <w:rPr>
          <w:sz w:val="20"/>
        </w:rPr>
        <w:t xml:space="preserve"> в банке: </w:t>
      </w:r>
      <w:r>
        <w:rPr>
          <w:sz w:val="20"/>
          <w:lang w:val="ru-RU"/>
        </w:rPr>
        <w:t>филиал Банка ГПБ (АО) в г.Казани</w:t>
      </w:r>
      <w:r>
        <w:rPr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sz w:val="20"/>
          <w:lang w:val="ru-RU"/>
        </w:rPr>
      </w:pPr>
      <w:r>
        <w:rPr>
          <w:sz w:val="20"/>
        </w:rPr>
        <w:t>к/с: 30101810</w:t>
      </w:r>
      <w:r>
        <w:rPr>
          <w:sz w:val="20"/>
          <w:lang w:val="ru-RU"/>
        </w:rPr>
        <w:t>1</w:t>
      </w:r>
      <w:r>
        <w:rPr>
          <w:sz w:val="20"/>
        </w:rPr>
        <w:t>000000007</w:t>
      </w:r>
      <w:r>
        <w:rPr>
          <w:sz w:val="20"/>
          <w:lang w:val="ru-RU"/>
        </w:rPr>
        <w:t>3</w:t>
      </w:r>
      <w:r>
        <w:rPr>
          <w:sz w:val="20"/>
        </w:rPr>
        <w:t>4,  БИК: 0492057</w:t>
      </w:r>
      <w:r>
        <w:rPr>
          <w:sz w:val="20"/>
          <w:lang w:val="ru-RU"/>
        </w:rPr>
        <w:t>3</w:t>
      </w:r>
      <w:r>
        <w:rPr>
          <w:sz w:val="20"/>
        </w:rPr>
        <w:t xml:space="preserve">4  ИНН банка: </w:t>
      </w:r>
      <w:r>
        <w:rPr>
          <w:sz w:val="20"/>
          <w:lang w:val="ru-RU"/>
        </w:rPr>
        <w:t>7744001497</w:t>
      </w:r>
    </w:p>
    <w:p>
      <w:pPr>
        <w:pStyle w:val="TextBodyIndent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992" w:firstLine="720"/>
        <w:jc w:val="center"/>
        <w:rPr/>
      </w:pPr>
      <w:r>
        <w:rPr>
          <w:b/>
          <w:sz w:val="20"/>
        </w:rPr>
        <w:t>12.  ПОДПИСИ СТОРОН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>ОТ ЭМИТЕНТА                                                                                        ОТ  РЕГИСТРАТОРА</w:t>
        <w:tab/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                                                            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.П.                                                                                         М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1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>на вед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УГИ, ОКАЗЫВАЕМЫЕ РЕГИСТРАТОРОМ В СЧЕТ АБОНЕНТСК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дение журнала учета входящих докумен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дение регистрационного журнал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дение лицевых и иных счетов, предусмотренных законодательством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крытие и ведение эмиссионного и казначейского лицевого счетов Эмитен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ранение и ведение учета документов, являющихся основанием для внесения записей в Реестр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дение учета запросов и ответов по ни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Перечень услуг может быть дополне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680" w:gutter="0" w:header="0" w:top="851" w:footer="446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2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>на вед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  <w:color w:val="FF0000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ДОКУМЕНТОВ, ПРЕДОСТАВЛЯЕМЫХ РЕГИСТРАТОРУ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Подлинники решений о выпусках ЦБ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Подлинники или заверенные Эмитентом копии уведомлений о регистрации выпусков (в случае регистрации выпуска ЦБ Банком России)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договора о создании акционерного общества, а в случае учреждения акционерного общества одним лицом - копия решения об учреждении акционерного общества, принятого единственным учредителем акционерного общества (заверенная  печатью и подписью руководителя Эмитента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ист записи ЕГРЮЛ о государственной регистрации Эмитента, засвидетельствованная нотариально или заверенная регистрирующим органом.</w:t>
      </w:r>
    </w:p>
    <w:p>
      <w:pPr>
        <w:pStyle w:val="1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Устава АО, удостоверенная нотариально или заверенная регистрирующим органом.</w:t>
      </w:r>
    </w:p>
    <w:p>
      <w:pPr>
        <w:pStyle w:val="1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Выписка из протокола решения уполномоченного органа Эмитента (заверенная  печатью и подписью руководителя Эмитента):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б избрании (назначении) действующего единоличного исполнительного орган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670" w:leader="none"/>
        </w:tabs>
        <w:jc w:val="both"/>
        <w:rPr/>
      </w:pPr>
      <w:r>
        <w:rPr/>
        <w:t>об избрании действующих членов Совета директоров (наблюдательного совета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Анкета Эмит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Карточка с образцом подписи единоличного исполнительного органа Эмитента, удостоверенная нотариально (в случае, если единоличный исполнительный орган Эмитента не расписался в Анкете Эмитента в присутствии уполномоченного представителя регистратора либо подпись в анкете Эмитента не удостоверена нотариально)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Сведения об обременении ценных бумаг обязательствами по их полной оплате, включающее распоряжение эмитента об обременении акций обязательством по их полной оплате. </w:t>
      </w:r>
    </w:p>
    <w:p>
      <w:pPr>
        <w:pStyle w:val="Style14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 №3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ТОКОЛ  СОГЛАСОВАНИЯ ЦЕ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</w:p>
    <w:p>
      <w:pPr>
        <w:pStyle w:val="Normal"/>
        <w:ind w:right="-1" w:hanging="0"/>
        <w:jc w:val="center"/>
        <w:rPr/>
      </w:pPr>
      <w:r>
        <w:rPr/>
        <w:t>к Договору на ведение и хранение реестра владельцев ценных бумаг</w:t>
      </w:r>
    </w:p>
    <w:p>
      <w:pPr>
        <w:pStyle w:val="Normal"/>
        <w:ind w:right="-1" w:hanging="0"/>
        <w:jc w:val="center"/>
        <w:rPr/>
      </w:pPr>
      <w:r>
        <w:rPr/>
        <w:t>№</w:t>
      </w:r>
      <w:r>
        <w:rPr/>
        <w:t>___________ от    _____________201__г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  <w:t>Эмитент 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Стоимость услуг Регистратора по настоящему Договору составляет _____________________________________ (_______________________________________________________) рублей в ____________ (</w:t>
      </w:r>
      <w:r>
        <w:rPr>
          <w:i/>
        </w:rPr>
        <w:t>месяц, квартал, год)</w:t>
      </w:r>
      <w:r>
        <w:rPr/>
        <w:t xml:space="preserve"> (НДС не облагается в соответствии с пп.12.2 п.2 ст.149 НК РФ). 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Оплата производится Эмитентом авансовым платежом путем перечисления денежных средств на расчетный счет Регистратора на основании счета, выставляемого Регистратором, не позднее 5 рабочих дней с даты его получения.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 xml:space="preserve">Неисполнение обязанности по предоплате услуг Регистратора является основанием для одностороннего расторжения Договора. 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11"/>
              <w:rPr/>
            </w:pPr>
            <w:r>
              <w:rPr/>
              <w:t>От Эмитента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__________________________________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rPr/>
            </w:pPr>
            <w:r>
              <w:rPr/>
              <w:t>_________________/_________________/</w:t>
            </w:r>
          </w:p>
          <w:p>
            <w:pPr>
              <w:pStyle w:val="11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От  Регистратора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_________________________________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 xml:space="preserve">   </w:t>
            </w:r>
          </w:p>
          <w:p>
            <w:pPr>
              <w:pStyle w:val="21"/>
              <w:rPr/>
            </w:pPr>
            <w:r>
              <w:rPr/>
              <w:t>________________________/_______________/</w:t>
            </w:r>
          </w:p>
          <w:p>
            <w:pPr>
              <w:pStyle w:val="21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080" w:right="92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11.%2."/>
      <w:lvlJc w:val="left"/>
      <w:pPr>
        <w:tabs>
          <w:tab w:val="num" w:pos="708"/>
        </w:tabs>
        <w:ind w:left="486" w:hanging="486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1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4.%2."/>
      <w:lvlJc w:val="left"/>
      <w:pPr>
        <w:tabs>
          <w:tab w:val="num" w:pos="486"/>
        </w:tabs>
        <w:ind w:left="486" w:hanging="486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5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8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2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2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3.%3."/>
      <w:lvlJc w:val="left"/>
      <w:pPr>
        <w:tabs>
          <w:tab w:val="num" w:pos="1288"/>
        </w:tabs>
        <w:ind w:left="1288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6.%2."/>
      <w:lvlJc w:val="left"/>
      <w:pPr>
        <w:tabs>
          <w:tab w:val="num" w:pos="486"/>
        </w:tabs>
        <w:ind w:left="486" w:hanging="48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  <w:i w:val="false"/>
      <w:iCs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ind w:right="113" w:hanging="0"/>
    </w:pPr>
    <w:rPr>
      <w:b/>
      <w:sz w:val="22"/>
    </w:rPr>
  </w:style>
  <w:style w:type="paragraph" w:styleId="21">
    <w:name w:val="заголовок 2"/>
    <w:basedOn w:val="Normal"/>
    <w:next w:val="Normal"/>
    <w:qFormat/>
    <w:pPr>
      <w:keepNext w:val="true"/>
      <w:ind w:right="113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27;fld=134;dst=10006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5:00Z</dcterms:created>
  <dc:creator>Lilia</dc:creator>
  <dc:description/>
  <cp:keywords/>
  <dc:language>en-US</dc:language>
  <cp:lastModifiedBy>Andrey</cp:lastModifiedBy>
  <cp:lastPrinted>2021-01-15T10:48:00Z</cp:lastPrinted>
  <dcterms:modified xsi:type="dcterms:W3CDTF">2021-01-27T11:15:00Z</dcterms:modified>
  <cp:revision>2</cp:revision>
  <dc:subject/>
  <dc:title>ДОГОВОР №</dc:title>
</cp:coreProperties>
</file>