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-70485</wp:posOffset>
                </wp:positionV>
                <wp:extent cx="1931035" cy="347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8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8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5.55pt;mso-position-vertical-relative:text;margin-left:33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8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8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06"/>
        <w:gridCol w:w="902"/>
        <w:gridCol w:w="145"/>
        <w:gridCol w:w="422"/>
        <w:gridCol w:w="707"/>
        <w:gridCol w:w="1038"/>
        <w:gridCol w:w="384"/>
        <w:gridCol w:w="1142"/>
        <w:gridCol w:w="390"/>
        <w:gridCol w:w="686"/>
        <w:gridCol w:w="424"/>
        <w:gridCol w:w="1536"/>
        <w:gridCol w:w="1634"/>
      </w:tblGrid>
      <w:tr>
        <w:trPr>
          <w:trHeight w:val="125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897" w:hRule="atLeast"/>
        </w:trPr>
        <w:tc>
          <w:tcPr>
            <w:tcW w:w="265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1" w:type="dxa"/>
            <w:gridSpan w:val="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3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8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</w:t>
            </w:r>
            <w:r>
              <w:rPr/>
              <w:t>уального лицевого счета застрахованного лица в системе обязательного пенсионного страхования), при наличии:</w:t>
            </w:r>
          </w:p>
        </w:tc>
        <w:tc>
          <w:tcPr>
            <w:tcW w:w="58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235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363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Номер …………………..……… Наименование органа, выдавшего документ  ………….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4402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61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9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34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6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18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27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91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бенефициарного владельца:………………………………………….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бенефициарного владельца: ………………………………………………………………………………..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остоит ли Бенефициарный владелец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9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39:00Z</dcterms:modified>
  <cp:revision>2</cp:revision>
  <dc:subject/>
  <dc:title/>
</cp:coreProperties>
</file>